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уговой Ирины Виталье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начальника отдела по вопросам финансирования, экономики, налогообложения, учета и отчетности-главного бухгалтера администрации Покровского сельского поселения Новопокровского района Краснодарского края, его(ее) 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усадебный земельный участок 4349 кв.м, РФ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жилой дом 65,4кв.м., РФ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 824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08:00Z</dcterms:created>
  <dc:creator>Babich</dc:creator>
  <dc:description/>
  <cp:keywords/>
  <dc:language>en-US</dc:language>
  <cp:lastModifiedBy>CHC</cp:lastModifiedBy>
  <cp:lastPrinted>2013-04-29T09:29:00Z</cp:lastPrinted>
  <dcterms:modified xsi:type="dcterms:W3CDTF">2015-05-11T09:36:00Z</dcterms:modified>
  <cp:revision>3</cp:revision>
  <dc:subject/>
  <dc:title>СВЕДЕНИЯ</dc:title>
</cp:coreProperties>
</file>