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нисовой Ольги Евген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по работе с крестьянскими(фермерскими) хозяйствами администрации Покровского сельского поселения Новопокровского района Краснодарского края , его(ее)  супруги (супруга)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64,0 кв.м.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ВАЗ 210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147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44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48:00Z</dcterms:modified>
  <cp:revision>5</cp:revision>
  <dc:subject/>
  <dc:title>СВЕДЕНИЯ</dc:title>
</cp:coreProperties>
</file>