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Сидоровой Веры Ивано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ведущего специалиста- финансиста  администрации Покровского сельского поселения Новопокровского района Краснодарского края, его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4258 кв.м, РФ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78,5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76300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д «Фокус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З – 11183 Лада Кали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718,8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8" w:leader="none"/>
                <w:tab w:val="center" w:pos="143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8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5-05-12T09:56:00Z</dcterms:modified>
  <cp:revision>4</cp:revision>
  <dc:subject/>
  <dc:title>СВЕДЕНИЯ</dc:title>
</cp:coreProperties>
</file>