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Деркунской  Ирины Сергее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специалиста 2 категории по работе с личными подсобными хозяйствами администрации покровского сельского поселения Новопокровского района Краснодарского края, его (ее)  супруги (супруга)</w:t>
      </w:r>
      <w:r>
        <w:rPr>
          <w:sz w:val="24"/>
          <w:szCs w:val="24"/>
        </w:rPr>
        <w:t xml:space="preserve"> </w:t>
      </w:r>
      <w:r>
        <w:rPr/>
        <w:t>и</w:t>
      </w:r>
      <w:r>
        <w:rPr>
          <w:sz w:val="24"/>
          <w:szCs w:val="24"/>
        </w:rPr>
        <w:t xml:space="preserve"> </w:t>
      </w:r>
      <w:r>
        <w:rPr/>
        <w:t>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хозназначения 267100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 267100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газначения 250000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усадебный земельный участок 1800 кв.м., РФ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жилой дом 92,1 кв.м., РФ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  <w:r>
              <w:rPr>
                <w:b/>
                <w:sz w:val="24"/>
                <w:szCs w:val="24"/>
                <w:lang w:val="en-US"/>
              </w:rPr>
              <w:t>Hynda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on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втомобиль ВАЗ – 21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рактор ЮМЗ-6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актор МТЗ-50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омбайн СК 5М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актор Т-15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80 789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54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5-05-12T09:50:00Z</dcterms:modified>
  <cp:revision>4</cp:revision>
  <dc:subject/>
  <dc:title>СВЕДЕНИЯ</dc:title>
</cp:coreProperties>
</file>