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стрецовой Галины Владимиро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специалиста 2 категории по доходам и прогнозированию администрации Покровского сельского поселения Новопокровского района Краснодарского края, его(ее) супруги (супруга)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4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228900 кв.м., РФ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\4 доля жилого дома 67,9 кв.м., РФ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\4 доля жилого дома 75,5 кв.м., РФ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емельный участок 1355 кв.м., РФ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ой дом 68,9 кв.м,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йота-Королл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349,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31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5-05-12T09:43:00Z</dcterms:modified>
  <cp:revision>4</cp:revision>
  <dc:subject/>
  <dc:title>СВЕДЕНИЯ</dc:title>
</cp:coreProperties>
</file>