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узьмич Кристины Владимировны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–экономиста администрации Покровского сельского поселения Новопокровского района Краснодарского края, его (ее )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2349 кв.м, РФ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53,1кв. м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1350 кв.м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вартира 66,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ВАЗ 2110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044,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07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4:00Z</dcterms:modified>
  <cp:revision>4</cp:revision>
  <dc:subject/>
  <dc:title>СВЕДЕНИЯ</dc:title>
</cp:coreProperties>
</file>