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урьянова Михаила Владимировича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директора муниципального учреждения «Импульс» Покровского сельского поселения Новопокровского района Краснодарского края, его (ее) супруги (супруга)</w:t>
      </w:r>
      <w:r>
        <w:rPr>
          <w:sz w:val="24"/>
          <w:szCs w:val="24"/>
        </w:rPr>
        <w:t xml:space="preserve"> и </w:t>
      </w:r>
      <w:r>
        <w:rPr/>
        <w:t>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>для размещения на сайте администрации Покровского сельского 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,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 замещающему муниципальную должность, должность муниципальной службы, должность руководителя муниципального учреждения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му муниципальную должность, должность муниципальной службы, должность руководителя муниципального учреждени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жилой дом 65,4кв.м., РФ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 Киа-Сид Т817М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485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02:00Z</dcterms:created>
  <dc:creator>Babich</dc:creator>
  <dc:description/>
  <cp:keywords/>
  <dc:language>en-US</dc:language>
  <cp:lastModifiedBy>Admin</cp:lastModifiedBy>
  <cp:lastPrinted>2013-04-29T09:29:00Z</cp:lastPrinted>
  <dcterms:modified xsi:type="dcterms:W3CDTF">2015-05-12T09:54:00Z</dcterms:modified>
  <cp:revision>4</cp:revision>
  <dc:subject/>
  <dc:title>СВЕДЕНИЯ</dc:title>
</cp:coreProperties>
</file>