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Морозовой Натальи Сергеевны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директора муниципального учреждения культуры «Покровская поселенческая библиотека» Покровского сельского поселения Новопокровского района Краснодарского края, его(ее) супруги (супруга) и несовершеннолетн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250 кв.м, РФ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9, кв. м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570 кв.м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47,7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autoSpaceDE w:val="tru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</w:rPr>
              <w:t>автомобиль ВАЗ 2105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hevrole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CRUZ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ктор ДТ-75М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30720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49:00Z</dcterms:created>
  <dc:creator>Babich</dc:creator>
  <dc:description/>
  <cp:keywords/>
  <dc:language>en-US</dc:language>
  <cp:lastModifiedBy>CHC</cp:lastModifiedBy>
  <cp:lastPrinted>2013-04-29T09:29:00Z</cp:lastPrinted>
  <dcterms:modified xsi:type="dcterms:W3CDTF">2015-05-11T09:38:00Z</dcterms:modified>
  <cp:revision>5</cp:revision>
  <dc:subject/>
  <dc:title>СВЕДЕНИЯ</dc:title>
</cp:coreProperties>
</file>