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стрецовой Галины Владимиро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специалиста 2 категории по доходам и прогнозированию администрации Покровского сельского поселения Новопокровского района Краснодарского края, его(ее)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>для размещения на сайте администрации Покровского сельского 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,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 замещающему муниципальную должность, должность муниципальной службы, должность руководителя муниципального учреждения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му муниципальную должность, должность муниципальной службы, должность руководителя муниципального учреждени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228900 кв.м., РФ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\4 доля жилого дома 67,9 кв.м., РФ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\4 доля жилого дома 75,5 кв.м., РФ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1355 кв.м., РФ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ой дом 68,9 кв.м,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йота-Корол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521,1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23:00Z</dcterms:created>
  <dc:creator>Babich</dc:creator>
  <dc:description/>
  <cp:keywords/>
  <dc:language>en-US</dc:language>
  <cp:lastModifiedBy>Admin</cp:lastModifiedBy>
  <cp:lastPrinted>2013-04-29T09:29:00Z</cp:lastPrinted>
  <dcterms:modified xsi:type="dcterms:W3CDTF">2016-05-17T04:23:00Z</dcterms:modified>
  <cp:revision>2</cp:revision>
  <dc:subject/>
  <dc:title>СВЕДЕНИЯ</dc:title>
</cp:coreProperties>
</file>