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есивцевой Елены Викторо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начальника отдела по общим вопросам  администрации Покровского сельского поселения Новопокровского района Краснодарского края, его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69"/>
        <w:gridCol w:w="2941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00 кв.м, РФ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86,0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355201 кв. 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 484090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 158000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м.,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120001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4"/>
                <w:szCs w:val="24"/>
              </w:rPr>
              <w:t>108901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69108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65112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76300 кв.м., РФ;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  <w:r>
              <w:rPr>
                <w:b/>
                <w:sz w:val="24"/>
                <w:szCs w:val="24"/>
                <w:lang w:val="en-US"/>
              </w:rPr>
              <w:t>SubaruForester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автомобиль КамАЗ- 5511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Комбайн Дон 1500А</w:t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Трактор МТЗ – 82</w:t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Трактор МТЗ – 8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Трактор МТЗ - 8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43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8" w:leader="none"/>
                <w:tab w:val="center" w:pos="143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37 628,8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07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10:07:00Z</dcterms:modified>
  <cp:revision>2</cp:revision>
  <dc:subject/>
  <dc:title>СВЕДЕНИЯ</dc:title>
</cp:coreProperties>
</file>