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Морозовой Натальи Сергеевны</w:t>
      </w:r>
      <w:r>
        <w:rPr>
          <w:u w:val="single"/>
        </w:rPr>
        <w:t>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/>
        <w:t>директора муниципального учреждения культуры «Покровская поселенческая библиотека» Покровского сельского поселения Новопокровского района Краснодарского края, его(ее) супруги (супруга) и несовершеннолетни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етей</w:t>
      </w:r>
    </w:p>
    <w:p>
      <w:pPr>
        <w:pStyle w:val="Normal"/>
        <w:jc w:val="center"/>
        <w:rPr/>
      </w:pPr>
      <w:r>
        <w:rPr/>
        <w:t>за 2015 год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  <w:br/>
        <w:t>для размещения на сайте администрации Покровского сельского 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, должность муниципальной службы,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 замещающему муниципальную должность, должность муниципальной службы, должность руководителя муниципального учреждения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му муниципальную должность, должность муниципальной службы, должность руководителя муниципального учреждени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250 кв.м, РФ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79, кв. м, РФ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1570 кв.м, РФ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47,7 кв.м.,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autoSpaceDE w:val="true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</w:rPr>
              <w:t>автомобиль ВАЗ 2105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мобиль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hevrolet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CRUZE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актор ДТ-75М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165 828,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Style1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14:00Z</dcterms:created>
  <dc:creator>Babich</dc:creator>
  <dc:description/>
  <cp:keywords/>
  <dc:language>en-US</dc:language>
  <cp:lastModifiedBy>Admin</cp:lastModifiedBy>
  <cp:lastPrinted>2013-04-29T09:29:00Z</cp:lastPrinted>
  <dcterms:modified xsi:type="dcterms:W3CDTF">2016-05-17T07:14:00Z</dcterms:modified>
  <cp:revision>2</cp:revision>
  <dc:subject/>
  <dc:title>СВЕДЕНИЯ</dc:title>
</cp:coreProperties>
</file>