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рьянова Михаила Владимировича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директора муниципального учреждения «Импульс» Покровского сельского поселения Новопокровского района Краснодарского края, его (ее)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земельный участок 4349 кв.м, РФ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65,4кв.м., РФ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Киа-Сид Т817М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84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9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7:12:00Z</dcterms:modified>
  <cp:revision>3</cp:revision>
  <dc:subject/>
  <dc:title>СВЕДЕНИЯ</dc:title>
</cp:coreProperties>
</file>