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уговой Ирины Виталь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начальника отдела по вопросам финансирования, экономики, налогообложения, учета и отчетности-главного бухгалтера администрации Покровского сельского поселения Новопокровского района Краснодарского края, его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349 кв.м, РФ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жилой дом 65,4кв.м., РФ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 639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1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7:01:00Z</dcterms:modified>
  <cp:revision>2</cp:revision>
  <dc:subject/>
  <dc:title>СВЕДЕНИЯ</dc:title>
</cp:coreProperties>
</file>