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личенко  Натальи Никола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- экономиста администрации Покровского сельского поселения Новопокровского района Краснодарского края, его (ее)  супруги (супруга)</w:t>
      </w:r>
      <w:r>
        <w:rPr>
          <w:sz w:val="24"/>
          <w:szCs w:val="24"/>
        </w:rPr>
        <w:t xml:space="preserve"> и </w:t>
      </w: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40000 кв.м., РФ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78,7 кв.м.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900 кв.м., РФ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ВАЗ 2107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 520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29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4:29:00Z</dcterms:modified>
  <cp:revision>2</cp:revision>
  <dc:subject/>
  <dc:title>СВЕДЕНИЯ</dc:title>
</cp:coreProperties>
</file>