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узьмич Кристины Владимировны</w:t>
      </w:r>
      <w:r>
        <w:rPr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2 категории –экономиста администрации Покровского сельского поселения Новопокровского района Краснодарского края, его (ее )супруга и 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2349 кв.м, РФ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53,1кв. м, РФ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участок 1350 кв.м, РФ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вартира 66,0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ВАЗ 2110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427,4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3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06:53:00Z</dcterms:modified>
  <cp:revision>2</cp:revision>
  <dc:subject/>
  <dc:title>СВЕДЕНИЯ</dc:title>
</cp:coreProperties>
</file>