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нисовой Ольги Евгенье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специалиста 2 категории по работе с крестьянскими(фермерскими) хозяйствами администрации Покровского сельского поселения Новопокровского района Краснодарского края , его(ее) 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64,0 кв.м., РФ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автомобиль </w:t>
            </w:r>
            <w:r>
              <w:rPr>
                <w:b/>
                <w:sz w:val="24"/>
                <w:szCs w:val="24"/>
                <w:lang w:val="en-US"/>
              </w:rPr>
              <w:t>Kio-ri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994,5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1) Доход по основному месту работы муниципального служащего и его супруга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) Дар от родителей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34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6-05-17T09:57:00Z</dcterms:modified>
  <cp:revision>3</cp:revision>
  <dc:subject/>
  <dc:title>СВЕДЕНИЯ</dc:title>
</cp:coreProperties>
</file>