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  <w:t>решением Совета Покровского сельского поселения Новопокровского района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  <w:t>от 29.11.2013 года № 214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Покровского сельского поселения Новопокровского района на 2014 год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tbl>
      <w:tblPr>
        <w:tblW w:w="103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737"/>
        <w:gridCol w:w="523"/>
        <w:gridCol w:w="720"/>
        <w:gridCol w:w="1260"/>
        <w:gridCol w:w="720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3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6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6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2 1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2 1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  <w:highlight w:val="dark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ы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1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  <w:highlight w:val="dark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1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  <w:highlight w:val="dark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darkGray"/>
              </w:rPr>
            </w:pPr>
            <w:r>
              <w:rPr>
                <w:color w:val="000000"/>
                <w:sz w:val="26"/>
                <w:szCs w:val="26"/>
              </w:rPr>
              <w:t>Проведение выборов представительных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  <w:highlight w:val="dark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2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2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ом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язательств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Мероприятия в сфере национальной оборон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ые и аварийно-спасательные учрежд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 2 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2 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3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3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1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1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Развитие дорож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1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1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6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6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0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1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1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2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3 1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3 1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и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6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6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библиот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6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6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2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1 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1 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В.В.Сидор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character" w:styleId="13">
    <w:name w:val="Основной шрифт абзаца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34:00Z</dcterms:created>
  <dc:creator>Администрация</dc:creator>
  <dc:description/>
  <cp:keywords/>
  <dc:language>en-US</dc:language>
  <cp:lastModifiedBy>Администрация</cp:lastModifiedBy>
  <cp:lastPrinted>2013-11-29T10:12:00Z</cp:lastPrinted>
  <dcterms:modified xsi:type="dcterms:W3CDTF">2013-11-29T07:12:00Z</dcterms:modified>
  <cp:revision>28</cp:revision>
  <dc:subject/>
  <dc:title>ВЕДОМСТВЕННАЯ СТРУКТУРА РАСХОДОВ БЮДЖЕТА Покровского сельского поселения Новопокровского района на 2014 год</dc:title>
</cp:coreProperties>
</file>