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700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ешением Совета Покровского сель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опокров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29.11.2013 года № 214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ГРАММА МУНИЦИПАЛЬНЫХ ГАРАНТИЙ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окровского сельского поселения Новопокровского района в валюте Российской Федерации на 201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бщий объем бюджетных ассигнований, предусмотренных на исполнение муниципальных гарантий Покровского сельского поселения Новопокровского района по возможным гарантийным случаям в 2014 год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                     тыс. рублей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7"/>
        <w:gridCol w:w="3420"/>
      </w:tblGrid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ение муниципальных гарантий Покровского сельского поселения Новопокровск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ъем бюджетных ассигнований на исполнение гарантий по возможным гарантийным случаям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юджета Покровского сельского поселе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опокровск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кр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Новопокровского района                                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28:00Z</dcterms:created>
  <dc:creator>NoName</dc:creator>
  <dc:description/>
  <cp:keywords/>
  <dc:language>en-US</dc:language>
  <cp:lastModifiedBy>Администрация</cp:lastModifiedBy>
  <cp:lastPrinted>2013-11-29T10:15:00Z</cp:lastPrinted>
  <dcterms:modified xsi:type="dcterms:W3CDTF">2013-11-29T07:15:00Z</dcterms:modified>
  <cp:revision>12</cp:revision>
  <dc:subject/>
  <dc:title>Приложение №  8</dc:title>
</cp:coreProperties>
</file>