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ВЕРЖДЕН 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rPr>
                <w:sz w:val="28"/>
              </w:rPr>
            </w:pPr>
            <w:r>
              <w:rPr>
                <w:sz w:val="28"/>
              </w:rPr>
              <w:t>решением Совета Покровского      сельского поселения Новопокровского района от ________2013 года № ___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М ПОСТУПЛЕНИЙ ДОХ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бюджет Покровского сельского поселения Новопокр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кодам</w:t>
      </w:r>
      <w:r>
        <w:rPr>
          <w:sz w:val="28"/>
          <w:szCs w:val="28"/>
        </w:rPr>
        <w:t xml:space="preserve"> видов (подвидов) доходов и классификации операций   сектора         государственного управления, относящихся к доходам бюджетов, на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2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   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         ДОХО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1 03 00000 00 0000 000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00 1 03 02230 01 0000 110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00 1 03 02240 01 0000 110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00 1 03 02250 01 0000 110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00 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6 06000 0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3 13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86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00 1 1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000 1 17 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35,6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кровского сельского поселения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Новопокровского района                                                                  В.В. Сид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23:00Z</dcterms:created>
  <dc:creator>NoName</dc:creator>
  <dc:description/>
  <cp:keywords/>
  <dc:language>en-US</dc:language>
  <cp:lastModifiedBy>Администрация</cp:lastModifiedBy>
  <cp:lastPrinted>2013-11-20T09:23:00Z</cp:lastPrinted>
  <dcterms:modified xsi:type="dcterms:W3CDTF">2013-11-20T06:23:00Z</dcterms:modified>
  <cp:revision>26</cp:revision>
  <dc:subject/>
  <dc:title>                                                                           Приложение № 3</dc:title>
</cp:coreProperties>
</file>