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7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389"/>
        <w:gridCol w:w="3875"/>
      </w:tblGrid>
      <w:tr>
        <w:trPr/>
        <w:tc>
          <w:tcPr>
            <w:tcW w:w="5523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ind w:left="6" w:right="-108" w:hanging="6"/>
              <w:rPr>
                <w:sz w:val="28"/>
              </w:rPr>
            </w:pPr>
            <w:r>
              <w:rPr>
                <w:sz w:val="28"/>
              </w:rPr>
              <w:t>Решением Совета Покровского         сельского поселения                        Новопокровского района                          от 29.11.2013 года  №  214</w:t>
            </w:r>
          </w:p>
          <w:p>
            <w:pPr>
              <w:pStyle w:val="Normal"/>
              <w:ind w:left="6" w:right="-108" w:hanging="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" w:right="-108" w:hanging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администратора доходов 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и закрепляемые за ним виды (подвиды) доходов и коды классификации источников финансирования дефицита бюджета 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180"/>
        <w:gridCol w:w="565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 источников финансирования дефицита бюджета Покровского сельского поселения Новопокровского района</w:t>
            </w:r>
          </w:p>
        </w:tc>
      </w:tr>
      <w:tr>
        <w:trPr>
          <w:trHeight w:val="4582" w:hRule="atLeast"/>
          <w:cantSplit w:val="true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6"/>
                <w:szCs w:val="26"/>
              </w:rPr>
              <w:t>Покровского сельского поселения Новопокровского района</w:t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а бюджета     </w:t>
            </w:r>
            <w:r>
              <w:rPr>
                <w:color w:val="000000"/>
                <w:sz w:val="26"/>
                <w:szCs w:val="26"/>
              </w:rPr>
              <w:t>Покровского сельского поселения Новопокровского района</w:t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92"/>
        <w:gridCol w:w="5559"/>
      </w:tblGrid>
      <w:tr>
        <w:trPr>
          <w:tblHeader w:val="true"/>
          <w:trHeight w:val="2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дминистрация Покровского сельского         поселения Новопокровского района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 10 30100 10 0000 7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 10 30100 10 0000 8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3 10 0021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3 10 0023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3 10 0024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10 0000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5 10 0000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10 0000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05050 10 0000 12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5 10 0000 13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10 0000 4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10 0000 4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2 10 0000 4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10 0000 4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10 0000 4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ё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 14 06013 10 0000 43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продажи нематериальных активов, находящихся в собственности поселений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 06025 10 0000 43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8050 10 0000 1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1050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51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52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2000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  <w:sz w:val="26"/>
                <w:szCs w:val="26"/>
              </w:rPr>
              <w:t>поселений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50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10 0000 18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00 18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42 18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2 02 01001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  бюджетам поселений  на  выравнивание    бюджетной обеспеченности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1003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1999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1041 10 0000 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77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 02102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 02109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проведение капитального ремонта многоквартирных дом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,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 02 04025 10 0000 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02 04041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 05000 10 0000 1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 05020 10 0000 18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0 0000 1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10 10 0000 1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20 10 0000 1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30 10 0000 18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10 10 0000 151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 10 50201 10 0000 51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10 50201 10 0000 610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района                                                              В.В. Сидор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14:00Z</dcterms:created>
  <dc:creator>NoName</dc:creator>
  <dc:description/>
  <cp:keywords/>
  <dc:language>en-US</dc:language>
  <cp:lastModifiedBy>Администрация</cp:lastModifiedBy>
  <cp:lastPrinted>2013-12-05T14:42:00Z</cp:lastPrinted>
  <dcterms:modified xsi:type="dcterms:W3CDTF">2013-12-05T11:43:00Z</dcterms:modified>
  <cp:revision>55</cp:revision>
  <dc:subject/>
  <dc:title>Приложение № 1</dc:title>
</cp:coreProperties>
</file>