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Зареч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08.08.2019 года                                              Клуб  поселка  Заре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48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/>
      </w:pPr>
      <w:r>
        <w:rPr>
          <w:sz w:val="28"/>
          <w:szCs w:val="28"/>
        </w:rPr>
        <w:t>Данилина А.В. – специалист 2 категории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sz w:val="28"/>
          <w:szCs w:val="28"/>
        </w:rPr>
        <w:t xml:space="preserve">Докладывает: А.В. Данилина – специалист 2 категории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2. О создании кооперативов в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Докладывает: А.В. Данилина – специалист 2 категории по работе с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3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4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Романова В.М., Семенова Л.А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Хаитова Т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СЛУШАЛИ: Информацию Данилиной А.В. о создании кооперативов в ЛПХ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ВЫСТУПАЛИ:  Романов В.В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 через председателя ТОС информировать население об организации формирования кооперативов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hanging="0"/>
        <w:jc w:val="center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center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Хаитов Т., Иваненко Е.Н., Семенова Л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left="709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АЛИ: Хаитов Т., Иваненко Е.Н., Семенова Л.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ind w:left="411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3:53:00Z</cp:lastPrinted>
  <dcterms:modified xsi:type="dcterms:W3CDTF">2019-09-05T06:30:00Z</dcterms:modified>
  <cp:revision>34</cp:revision>
  <dc:subject/>
  <dc:title>                                          Покровское сельское поселение</dc:title>
</cp:coreProperties>
</file>