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7.08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Озеровой Н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Тыртышная Л.Б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Озерова Н.В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Озерова Н.В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9-09-05T06:28:00Z</dcterms:modified>
  <cp:revision>38</cp:revision>
  <dc:subject/>
  <dc:title>                                          Покровское сельское поселение</dc:title>
</cp:coreProperties>
</file>