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Заре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5.07.2019 года                                              Клуб  поселка  Заре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38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 категории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sz w:val="28"/>
          <w:szCs w:val="28"/>
        </w:rPr>
        <w:t xml:space="preserve">Докладывает: А.В. Данилина – специалист 2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О создании кооперативов в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Докладывает: А.В. Данилина – специалист 2 категории по работе с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3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Романова В.М., Семенова Л.А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Хаитова Т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СЛУШАЛИ: Информацию Данилиной А.В. о создании кооперативов в ЛПХ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АЛИ:  Романов В.В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 через председателя ТОС информировать население об организации формирования кооперативов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Хаитов Т., Иваненко Е.Н., Семенова Л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АЛИ: Хаитов Т., Иваненко Е.Н., Семенова Л.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ind w:left="41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3:00Z</cp:lastPrinted>
  <dcterms:modified xsi:type="dcterms:W3CDTF">2019-07-29T10:53:00Z</dcterms:modified>
  <cp:revision>33</cp:revision>
  <dc:subject/>
  <dc:title>                                          Покровское сельское поселение</dc:title>
</cp:coreProperties>
</file>