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Восх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2.07.2019 года                                              Клуб  поселка  Вос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105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/>
      </w:pPr>
      <w:r>
        <w:rPr>
          <w:sz w:val="28"/>
          <w:szCs w:val="28"/>
        </w:rPr>
        <w:t>Данилина А.В. – специалист 2 категории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sz w:val="28"/>
          <w:szCs w:val="28"/>
        </w:rPr>
        <w:t xml:space="preserve">Докладывает: А.В. Данилина – специалист 2 категории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 создании кооперативов в ЛПХ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>Докладывает: А.В. Данилина – специалист 2 категории по работе с ЛПХ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3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4. О безопасности людей на водных объектах, с вручением соответствующих памяток. 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Чабанова В.А., Горцева Е.И., Панарина Е.В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Горбань И.В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СЛУШАЛИ: Информацию Данилиной А.В. о создании кооперативов в ЛПХ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ВЫСТУПАЛИ:  Горцева Е.И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 через председателя ТОС информировать население об организации формирования кооперативов.</w:t>
      </w:r>
    </w:p>
    <w:p>
      <w:pPr>
        <w:pStyle w:val="Normal"/>
        <w:shd w:fill="FFFFFF" w:val="clear"/>
        <w:spacing w:lineRule="exact" w:line="322"/>
        <w:ind w:right="67" w:hanging="0"/>
        <w:jc w:val="center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center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Горбань И.В., Шевченко Е.И., Иванова Г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numPr>
          <w:ilvl w:val="0"/>
          <w:numId w:val="1"/>
        </w:numPr>
        <w:shd w:fill="FFFFFF" w:val="clear"/>
        <w:ind w:left="0"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shd w:fill="FFFFFF" w:val="clear"/>
        <w:ind w:left="709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безопасности людей на водных объектах, с вручением соответствующих памя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Горбань И.В., Шевченко Е.И., Иванова Г.В., Жевтяк В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мер безопасности на водных объектах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ъезд водоемов Покровского сельского поселения. Провести мониторинг знаков «Купание запрещено». </w:t>
      </w:r>
    </w:p>
    <w:p>
      <w:pPr>
        <w:pStyle w:val="Normal"/>
        <w:numPr>
          <w:ilvl w:val="0"/>
          <w:numId w:val="2"/>
        </w:numPr>
        <w:shd w:fill="FFFFFF" w:val="clear"/>
        <w:ind w:left="411" w:right="67" w:firstLine="298"/>
        <w:jc w:val="both"/>
        <w:rPr/>
      </w:pPr>
      <w:r>
        <w:rPr>
          <w:sz w:val="28"/>
          <w:szCs w:val="28"/>
        </w:rPr>
        <w:t>Не допускать купание людей в местах запрета купания.</w:t>
      </w:r>
    </w:p>
    <w:p>
      <w:pPr>
        <w:pStyle w:val="Normal"/>
        <w:shd w:fill="FFFFFF" w:val="clear"/>
        <w:ind w:left="709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4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8-02-01T10:49:00Z</cp:lastPrinted>
  <dcterms:modified xsi:type="dcterms:W3CDTF">2019-07-29T10:52:00Z</dcterms:modified>
  <cp:revision>31</cp:revision>
  <dc:subject/>
  <dc:title>                                          Покровское сельское поселение</dc:title>
</cp:coreProperties>
</file>