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Животно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5.07.2019 года                                              Клуб  поселка  Животн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82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 категории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sz w:val="28"/>
          <w:szCs w:val="28"/>
        </w:rPr>
        <w:t xml:space="preserve">Докладывает: А.В. Данилина – специалист 2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создании кооперативов в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2 категории по работе с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3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ердникова Е.Н., Зыкова Е.Л., Черных В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Кузнецова З.И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СЛУШАЛИ: Информацию Данилиной А.В. о создании кооперативов в ЛПХ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АЛИ:  Зыкова Е.Л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 через председателя ТОС информировать население об организации формирования кооперативов.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Спесивцева Т.И., Огурцова Т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Спесивцева Т.И., Огурцова Т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4:00Z</cp:lastPrinted>
  <dcterms:modified xsi:type="dcterms:W3CDTF">2019-07-29T10:53:00Z</dcterms:modified>
  <cp:revision>26</cp:revision>
  <dc:subject/>
  <dc:title>                                          Покровское сельское поселение</dc:title>
</cp:coreProperties>
</file>