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2.07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А.В. Данилина – специалист 2 категории по работе с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создании кооперативов в ЛПХ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2 категории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3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/>
      </w:pPr>
      <w:r>
        <w:rPr>
          <w:sz w:val="28"/>
          <w:szCs w:val="28"/>
        </w:rPr>
        <w:t>4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Озеровой Н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СЛУШАЛИ: Информацию Данилиной А.В. о создании кооперативов в ЛПХ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АЛИ:  Тыртышная Л.Б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 через председателя ТОС информировать население об организации формирования кооперативов.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Озерова Н.В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Озерова Н.В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6-18T10:17:00Z</cp:lastPrinted>
  <dcterms:modified xsi:type="dcterms:W3CDTF">2019-07-29T10:52:00Z</dcterms:modified>
  <cp:revision>37</cp:revision>
  <dc:subject/>
  <dc:title>                                          Покровское сельское поселение</dc:title>
</cp:coreProperties>
</file>