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6.07.2019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7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агова Е.М., Иваненко Н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Пирогова Е.М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, Пикалов 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кьяненко Т.Ф., Дутова Г.А., Пикалов В.М., Носаченко Д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19-07-29T10:54:00Z</dcterms:modified>
  <cp:revision>32</cp:revision>
  <dc:subject/>
  <dc:title>                                          Покровское сельское поселение</dc:title>
</cp:coreProperties>
</file>