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7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3. 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Чихаздинская О.Г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бровская С.А., Иваненко В.Г., Морозова Н.С., Денисова О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е допускать купание людей в местах запрета куп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07-29T10:54:00Z</dcterms:modified>
  <cp:revision>26</cp:revision>
  <dc:subject/>
  <dc:title>                                          Покровское сельское поселение</dc:title>
</cp:coreProperties>
</file>