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9.06.2019 года                                              Клуб  поселка  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0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3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абанова В.А., Горцева Е.И., Панарина Е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Горбань И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Горцева Е.И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, Жевтяк В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2-01T10:49:00Z</cp:lastPrinted>
  <dcterms:modified xsi:type="dcterms:W3CDTF">2019-06-26T11:33:00Z</dcterms:modified>
  <cp:revision>30</cp:revision>
  <dc:subject/>
  <dc:title>                                          Покровское сельское поселение</dc:title>
</cp:coreProperties>
</file>