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1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 xml:space="preserve">ящура крупного  и мелкого рогатого скота на территории Покровского сельского поселения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9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соблюдении правил поведения людей на водных объектах в зимний период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Огурцова Т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у З.И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ргиенко И.Н., Бердникова В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Зыкова Е.Л., Романова С.И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песивцева Т.И., Крамарен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рамаренко А.Н., Кондрать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совали – единогласно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рамаренко А.Н., Кондратьев В.В., Спесивце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1-21T10:59:00Z</dcterms:modified>
  <cp:revision>21</cp:revision>
  <dc:subject/>
  <dc:title>                                          Покровское сельское поселение</dc:title>
</cp:coreProperties>
</file>