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1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– экономист, ответственная за ГО, ЧС и 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5.  О запрете купания в запрещенных местах в день Крещения Господне 19.01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соблюдении правил поведения людей на водных объектах в зимний период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– экономист, ответственная за ГО, ЧС и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Шестопалова С.В., Озерова Н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Тыртышная Л.А., Зеленская Г.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 И.В., Кочет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соблюдении правил поведения людей на водных объектах в зимний период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 И.В., Кочетов В.В., Озер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color w:val="212121"/>
          <w:sz w:val="28"/>
          <w:szCs w:val="28"/>
        </w:rPr>
        <w:t xml:space="preserve"> Председателям ТОСов постоянно проводить разъяснительную работу через листовки, личные беседы с населением по соблюдению правил поведения на водоемах в зимний период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5:21:00Z</cp:lastPrinted>
  <dcterms:modified xsi:type="dcterms:W3CDTF">2019-01-21T10:34:00Z</dcterms:modified>
  <cp:revision>26</cp:revision>
  <dc:subject/>
  <dc:title>                                          Покровское сельское поселение</dc:title>
</cp:coreProperties>
</file>