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1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соблюдении правил поведения людей на водных объектах в зимний период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икишина Г.А., Султанова Л.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уляволди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а И.В., Некрасов А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С., Опарина Н.Ф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уляволди, Семен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менов Г.Н., Мясни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менов Г.Н., Мясников С.А., Хаитов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01-21T11:02:00Z</dcterms:modified>
  <cp:revision>29</cp:revision>
  <dc:subject/>
  <dc:title>                                          Покровское сельское поселение</dc:title>
</cp:coreProperties>
</file>