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улиц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5.11.2018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 О выполнении мероприятий по предупреждению 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</w:t>
      </w:r>
      <w:r>
        <w:rPr>
          <w:bCs/>
          <w:color w:val="212121"/>
          <w:sz w:val="28"/>
          <w:szCs w:val="28"/>
        </w:rPr>
        <w:t>Докладчик: Данилина А.В. – специалист по работе с ЛПХ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осенне-зимний  период 2018-2019 гг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ШАЛИ: Информацию А.В. Данилиной о мерах по предупреждению  </w:t>
      </w:r>
      <w:r>
        <w:rPr>
          <w:bCs/>
          <w:color w:val="212121"/>
          <w:sz w:val="28"/>
          <w:szCs w:val="28"/>
        </w:rPr>
        <w:t>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ИЛИ: Данилина А.В., Кузнецова З.И., Зыкова Е.Л., Бердникова Е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целях  предупреждения заболевания </w:t>
      </w:r>
      <w:r>
        <w:rPr>
          <w:bCs/>
          <w:color w:val="212121"/>
          <w:sz w:val="28"/>
          <w:szCs w:val="28"/>
        </w:rPr>
        <w:t>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,   на  территории  поселков 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случае возникновения  заболевания птицы  и животных срочно сообщать  в администрацию сельского поселения и ветеринарное управление Новопокровского района.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осенне-зимний  период 2018-201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Воличенко Н.Н., Кузнецова З.И., Спесивцева Т.И., Огурцова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, старикам, инвалидам, одинокопроживающи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жарную безопасность при проведении массовых новогодних и рождественских праздников в клубах поселков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 xml:space="preserve">Взять под особый контроль продажу пиротехники на территории сельского посе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 собрания</w:t>
        <w:tab/>
        <w:t xml:space="preserve">                                  Н.Н. Воличенко</w:t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7:00Z</dcterms:created>
  <dc:creator>Вера Ивановна</dc:creator>
  <dc:description/>
  <cp:keywords/>
  <dc:language>en-US</dc:language>
  <cp:lastModifiedBy>Наталья</cp:lastModifiedBy>
  <cp:lastPrinted>2017-11-16T11:04:00Z</cp:lastPrinted>
  <dcterms:modified xsi:type="dcterms:W3CDTF">2018-11-15T10:47:00Z</dcterms:modified>
  <cp:revision>4</cp:revision>
  <dc:subject/>
  <dc:title>Покровское сельское поселение</dc:title>
</cp:coreProperties>
</file>