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Новопокр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07.03.2018 года                                              Клуб  поселка  Новопок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7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н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4. 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н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Чихаздинская О. А., Шкирина К.С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н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Бобровская С.А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обровская С.А., Иваненко В.Г., Морозова Н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обходы домовладений граждан. Особое внимание уделить неблагополучным, малоимущим семьям социально незащищенных категорий граждан (стариков, инвалидов) с привлечением ОНД и ПР Новопокровского района с вручением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3"/>
        </w:numPr>
        <w:shd w:fill="FFFFFF" w:val="clear"/>
        <w:ind w:left="411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4:01:00Z</cp:lastPrinted>
  <dcterms:modified xsi:type="dcterms:W3CDTF">2018-03-20T06:17:00Z</dcterms:modified>
  <cp:revision>21</cp:revision>
  <dc:subject/>
  <dc:title>                                          Покровское сельское поселение</dc:title>
</cp:coreProperties>
</file>