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Животно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04.03.2020 года                                              Клуб  поселка  Животн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82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й категории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2й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4. 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ердникова Е.Н., Зыкова Е.Л., Черных В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Кузнецова З.И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, болезни Ньюкасл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Кузнецова З.И., Спесивцева Т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hanging="0"/>
        <w:jc w:val="both"/>
        <w:rPr/>
      </w:pPr>
      <w:r>
        <w:rPr>
          <w:sz w:val="28"/>
          <w:szCs w:val="28"/>
        </w:rPr>
        <w:t>2. Провести обходы домовладений граждан. Особое внимание уделить неблагополучным, малоимущим семьям социально незащищенных категорий граждан (стариков, инвалидов) с привлечением ОНД и ПР Новопокровского района с вручением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1"/>
        </w:numPr>
        <w:shd w:fill="FFFFFF" w:val="clear"/>
        <w:ind w:left="411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3:54:00Z</cp:lastPrinted>
  <dcterms:modified xsi:type="dcterms:W3CDTF">2020-03-02T07:29:00Z</dcterms:modified>
  <cp:revision>25</cp:revision>
  <dc:subject/>
  <dc:title>                                          Покровское сельское поселение</dc:title>
</cp:coreProperties>
</file>