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Новопокр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7.01.2020 года                                              Клуб  поселка  Новопокр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157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2й категории по работе с ЛПХ</w:t>
      </w:r>
    </w:p>
    <w:p>
      <w:pPr>
        <w:pStyle w:val="Normal"/>
        <w:rPr/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сивцева Е.В. – начальник отдела по общи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енко С.В. – старший уполномоченный поли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- глава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1.О проведении профилактических мероприятий по недопущению возникновения африканской чумы  свиней 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2. Проведение профилактических мероприятий по недопущению возникновения гриппа птиц на территории Покровского сельского поселения.</w:t>
      </w:r>
    </w:p>
    <w:p>
      <w:pPr>
        <w:pStyle w:val="Normal"/>
        <w:shd w:fill="FFFFFF" w:val="clear"/>
        <w:spacing w:lineRule="exact" w:line="322"/>
        <w:ind w:right="67" w:hanging="0"/>
        <w:jc w:val="both"/>
        <w:rPr/>
      </w:pPr>
      <w:r>
        <w:rPr>
          <w:bCs/>
          <w:color w:val="212121"/>
          <w:sz w:val="28"/>
          <w:szCs w:val="28"/>
        </w:rPr>
        <w:t xml:space="preserve">3. Проведение профилактических мероприятий по недопущению возникновения </w:t>
      </w:r>
      <w:r>
        <w:rPr>
          <w:sz w:val="28"/>
          <w:szCs w:val="28"/>
        </w:rPr>
        <w:t>ящура крупного  и мелкого рогатого скота на территории Покровского сельского поселения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2й категории по работе с ЛПХ 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4. О соблюдении правил пожарной безопасности  в зимний  период 202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ладывает: Н.Н. Воличенко. – ведущий специалист – экономист, ответственная за ГО, ЧС и пожарную безопасность.</w:t>
      </w:r>
    </w:p>
    <w:p>
      <w:pPr>
        <w:pStyle w:val="Normal"/>
        <w:rPr/>
      </w:pPr>
      <w:r>
        <w:rPr>
          <w:sz w:val="28"/>
          <w:szCs w:val="28"/>
        </w:rPr>
        <w:t>5. О запрете купания в запрещенных местах в день Крещения Господне 19.01.2020 г.</w:t>
      </w:r>
    </w:p>
    <w:p>
      <w:pPr>
        <w:pStyle w:val="Normal"/>
        <w:jc w:val="both"/>
        <w:rPr/>
      </w:pPr>
      <w:r>
        <w:rPr>
          <w:sz w:val="28"/>
          <w:szCs w:val="28"/>
        </w:rPr>
        <w:t>6. О соблюдении правил поведения людей на водных объектах в зимний период 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Информацию Данилиной А.В. о проведении профилактических мероприятий по недопущению возникновения африканской чумы свиней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Фендрикова Л.А., Бойко Г.В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 целях  предупреждения заболевания  африканской чумы свиней в ЛПХ,   на  территории  поселков 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Бобровской С.А. </w:t>
      </w:r>
      <w:r>
        <w:rPr>
          <w:sz w:val="28"/>
          <w:szCs w:val="28"/>
        </w:rPr>
        <w:t xml:space="preserve">проводить работу по вопросу запрета содержания свиней в хозяйствах ниже 3 уровня биозащиты, вести пропаганду знаний по профилактике и ликвидации АЧС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блюдать запрет на реализацию поголовья свиней, мяса  свинины  и свиноводческой продукции, в не санкционированных местах торговли    и  в ярмарочные дни  в п. Новопокровском и  п. Восход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Информацию А.В. Данилиной о проведении профилактических мероприятий по недопущению возникновения гриппа птиц на территории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Найденова В.А., Деркунская И.С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апретить выгул птицы  и домашних животных за пределами личного домовла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В период массового продвижения  заболевания  птиц  гриппом  на территории России содержать птицу в закрытых помещ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едупреждать контакт домашней птицы  с дикими перелетными пт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роводить своевременную регистрацию животных и вакцинацию животных против  заболе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и  выявлении случаев заболевания птицы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Информацию А.В. Данилиной о проведении профилактических мероприятий по недопущению возникновения ящура крупного  и мелкого рогатого скота на территории Покр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Деулина С.М., Чихаздинская О.В.</w:t>
      </w:r>
    </w:p>
    <w:p>
      <w:pPr>
        <w:pStyle w:val="Normal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ести обязательную регистрацию и достоверный учет животных, содержащихся в личных подсобных и крестьянских  хозяйствах поселения. Регистрировать ввозимых частными владельцами, животных и птицу. </w:t>
      </w:r>
      <w:r>
        <w:rPr>
          <w:sz w:val="28"/>
          <w:szCs w:val="28"/>
          <w:lang w:eastAsia="zxx" w:bidi="zxx"/>
        </w:rPr>
        <w:t>Данные учета зарегистрированного поголовья предоставлять  в ГБУ «Управление ветеринарии Новопокровского района» до 1-го числа каждого месяц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Через председателей ТОСов, квартальных и уличных комитетов, депутатский корпус, сходы граждан, листовки,  проводить  работу с населением по вопросам профилактики ящура с вручением листовок о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новении и профилактике заболевания, </w:t>
      </w:r>
      <w:r>
        <w:rPr>
          <w:rFonts w:cs="Tahoma"/>
          <w:sz w:val="28"/>
          <w:szCs w:val="28"/>
          <w:lang w:eastAsia="zxx" w:bidi="zxx"/>
        </w:rPr>
        <w:t>об опасности заноса вируса  из неблагополучных по ящуру территорий.</w:t>
      </w:r>
    </w:p>
    <w:p>
      <w:pPr>
        <w:pStyle w:val="Normal"/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3.   Пресекать стихийную торговлю животными и продукцией животного происхождения    в не санкционированных местах торговли,    и  в ярмарочные дни:  в п. Новопокровском и  п. Восход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  Проводить  обследование ТБО и обследование территории поселения на предмет наличия на них трупов животны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вести ревизию организационных бригад для работы в возможных очагах инфекции. Иметь запас опилок для заправки дезбарьеров, авторезины, дров и ГСМ  для сжигания трупов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оизводить выпас и водопой  животных в отдалении не менее 500 метров от автомобильных дорог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</w:t>
      </w:r>
      <w:r>
        <w:rPr>
          <w:bCs/>
          <w:color w:val="212121"/>
          <w:sz w:val="28"/>
          <w:szCs w:val="28"/>
        </w:rPr>
        <w:t>7.</w:t>
      </w:r>
      <w:r>
        <w:rPr>
          <w:sz w:val="28"/>
          <w:szCs w:val="28"/>
        </w:rPr>
        <w:t xml:space="preserve"> При  выявлении случаев заболевания животных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</w:t>
      </w:r>
    </w:p>
    <w:p>
      <w:pPr>
        <w:pStyle w:val="Normal"/>
        <w:rPr/>
      </w:pPr>
      <w:r>
        <w:rPr>
          <w:bCs/>
          <w:color w:val="212121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о </w:t>
      </w:r>
      <w:r>
        <w:rPr>
          <w:bCs/>
          <w:color w:val="212121"/>
          <w:sz w:val="28"/>
          <w:szCs w:val="28"/>
        </w:rPr>
        <w:t xml:space="preserve"> соблюдении правил пожарной безопасности  в зимний  период 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Бобровская С.А., Прохорова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/>
      </w:pPr>
      <w:r>
        <w:rPr>
          <w:sz w:val="28"/>
          <w:szCs w:val="28"/>
        </w:rPr>
        <w:t>Провести обходы домовладений граждан. Особое внимание уделить неблагополучным, малоимущим семьям.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использование для обогрева  нестандартных (самодельных) электронагревательных приборов, неисправных отопительных приборов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( печей, каминов и т.д.).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о </w:t>
      </w:r>
      <w:r>
        <w:rPr>
          <w:bCs/>
          <w:color w:val="212121"/>
          <w:sz w:val="28"/>
          <w:szCs w:val="28"/>
        </w:rPr>
        <w:t xml:space="preserve"> запрете купания в запрещенных местах в день Крещения Господне 19.01.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Власов С.А., Ворона Е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 </w:t>
      </w:r>
      <w:r>
        <w:rPr>
          <w:sz w:val="28"/>
          <w:szCs w:val="28"/>
        </w:rPr>
        <w:t>Создать рабочую группу для мониторинга мест традиционного выхода людей на лед водоемов Покровского сельского поселения Новопок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бочей группе осуществля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верку наличия и состояния, установленных аншлагов о запрете выхода на ле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мониторинг по выявлению нарушений запрета о выходе людей на лед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соблюдении правил поведения людей на водных объектах в зимний период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Власов С.А., Ворона Е.С., Астрецова Г.В., Шкирина К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 </w:t>
      </w:r>
      <w:r>
        <w:rPr>
          <w:sz w:val="28"/>
          <w:szCs w:val="28"/>
        </w:rPr>
        <w:t>Создать рабочую группу для мониторинга мест традиционного выхода людей на лед водоемов Покровского сельского поселения Новопокр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бочей группе осуществля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верку наличия и состояния, установленных аншлагов о запрете выхода на ле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мониторинг по выявлению нарушений запрета о выходе людей на ле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</w:t>
      </w:r>
      <w:r>
        <w:rPr>
          <w:bCs/>
          <w:color w:val="212121"/>
          <w:sz w:val="28"/>
          <w:szCs w:val="28"/>
        </w:rPr>
        <w:t xml:space="preserve"> Председателям ТОСов постоянно проводить разъяснительную работу через листовки, личные беседы с населением по соблюдению правил поведения на водоемах в зимний период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6"/>
        </w:tabs>
        <w:ind w:left="516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4:01:00Z</cp:lastPrinted>
  <dcterms:modified xsi:type="dcterms:W3CDTF">2020-01-17T08:17:00Z</dcterms:modified>
  <cp:revision>22</cp:revision>
  <dc:subject/>
  <dc:title>                                          Покровское сельское поселение</dc:title>
</cp:coreProperties>
</file>