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20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 xml:space="preserve">ящура крупного  и мелкого рогатого скота на территории Покровского сельского поселения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й категории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20.</w:t>
      </w:r>
    </w:p>
    <w:p>
      <w:pPr>
        <w:pStyle w:val="Normal"/>
        <w:jc w:val="both"/>
        <w:rPr/>
      </w:pPr>
      <w:r>
        <w:rPr>
          <w:sz w:val="28"/>
          <w:szCs w:val="28"/>
        </w:rPr>
        <w:t>6. О соблюдении правил поведения людей на водных объектах в зимний период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Огурцова Т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у З.И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ргиенко И.Н., Бердникова В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ыкова Е.Л., Романова С.И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песивцева Т.И., Крамарен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рамаренко А.Н., Кондрать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совали – единогласно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рамаренко А.Н., Кондратьев В.В., Спесивце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20-01-17T08:10:00Z</dcterms:modified>
  <cp:revision>23</cp:revision>
  <dc:subject/>
  <dc:title>                                          Покровское сельское поселение</dc:title>
</cp:coreProperties>
</file>