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01.2020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9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 С.В. – старший уполномоченный по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>ящура крупного  и мелкого рогатого скота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 2й категории по работе с ЛПХ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Воличенко Н.Н. – ведущий специалист – экономист, ответственная за ГО ЧС и пожарную безопасность.</w:t>
      </w:r>
    </w:p>
    <w:p>
      <w:pPr>
        <w:pStyle w:val="Normal"/>
        <w:rPr/>
      </w:pPr>
      <w:r>
        <w:rPr>
          <w:sz w:val="28"/>
          <w:szCs w:val="28"/>
        </w:rPr>
        <w:t>5. О запрете купания в запрещенных местах в день Крещения Господне 19.01.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- экономист, ответственная за ГО, ЧС и пожарную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Е.И. Горцева, С.К. Шкирина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 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ЛИ: Г.М. Рудаева, Г.В. Иванова.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В.А. Чабанова, Г.И. Никульникова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20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 Нестерова С.В., Касьянова Л.В., Горбань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Нестеров В.А., Климчук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соблюдении правил поведения людей на водных объектах в зимний период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Нестеров В.А., Чабанова В.А., Савва И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color w:val="212121"/>
          <w:sz w:val="28"/>
          <w:szCs w:val="28"/>
        </w:rPr>
        <w:t xml:space="preserve"> Председателям ТОСов постоянно проводить разъяснительную работу через листовки, личные беседы с населением по соблюдению правил поведения на водоемах в зимний период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20-01-17T08:19:00Z</dcterms:modified>
  <cp:revision>27</cp:revision>
  <dc:subject/>
  <dc:title>                                          Покровское сельское поселение</dc:title>
</cp:coreProperties>
</file>