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1.2020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– экономист, ответственная за ГО, ЧС и 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5.  О запрете купания в запрещенных местах в день Крещения Господне 19.01.2020.</w:t>
      </w:r>
    </w:p>
    <w:p>
      <w:pPr>
        <w:pStyle w:val="Normal"/>
        <w:jc w:val="both"/>
        <w:rPr/>
      </w:pPr>
      <w:r>
        <w:rPr>
          <w:sz w:val="28"/>
          <w:szCs w:val="28"/>
        </w:rPr>
        <w:t>6. О соблюдении правил поведения людей на водных объектах в зимний период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Шестопалова С.В., Озерова Н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Тыртышная Л.А., Зеленская Г.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9-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 И.В., Кочето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 И.В., Кочетов В.В., Озер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5:21:00Z</cp:lastPrinted>
  <dcterms:modified xsi:type="dcterms:W3CDTF">2020-01-17T08:19:00Z</dcterms:modified>
  <cp:revision>29</cp:revision>
  <dc:subject/>
  <dc:title>                                          Покровское сельское поселение</dc:title>
</cp:coreProperties>
</file>