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1.2020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О запрете купания в запрещенных местах в день Крещения Господне 19.01.2020 г.</w:t>
      </w:r>
    </w:p>
    <w:p>
      <w:pPr>
        <w:pStyle w:val="Normal"/>
        <w:jc w:val="both"/>
        <w:rPr/>
      </w:pPr>
      <w:r>
        <w:rPr>
          <w:sz w:val="28"/>
          <w:szCs w:val="28"/>
        </w:rPr>
        <w:t>6. О соблюдении правил поведения людей на водных объектах в зимний период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Зброилова Е.В., Иванищев А.И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нчарова Н.М., Попович Н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огова Е.М., Дутова Г.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   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пандин А.Н., Арутюнян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       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утов Н.А., Данилин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верку наличия и состояния, установленных аншлагов о запре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утов Н.А., Данилин А.Е., Воро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11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20-01-17T08:13:00Z</dcterms:modified>
  <cp:revision>27</cp:revision>
  <dc:subject/>
  <dc:title>                                          Покровское сельское поселение</dc:title>
</cp:coreProperties>
</file>