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1.2020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4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й категории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20 г.</w:t>
      </w:r>
    </w:p>
    <w:p>
      <w:pPr>
        <w:pStyle w:val="Normal"/>
        <w:jc w:val="both"/>
        <w:rPr/>
      </w:pPr>
      <w:r>
        <w:rPr>
          <w:sz w:val="28"/>
          <w:szCs w:val="28"/>
        </w:rPr>
        <w:t>6. О соблюдении правил поведения людей на водных объектах в зимний период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икишина Г.А., Султанова Л.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уляволди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а И.В., Некрасов А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С., Опарина Н.Ф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уляволди, Семен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менов Г.Н., Мясни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менов Г.Н., Мясников С.А., Хаитов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20-01-17T08:12:00Z</dcterms:modified>
  <cp:revision>30</cp:revision>
  <dc:subject/>
  <dc:title>                                          Покровское сельское поселение</dc:title>
</cp:coreProperties>
</file>