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8.10.2019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79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агова Е.М., Иваненко Н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, о безопасности использования электронагревательных приборов, печного и других систем отопления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ова Т.Ф., Дутова Г.А., Носаченко Д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4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, Носаченко Д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9-11-19T05:19:00Z</dcterms:modified>
  <cp:revision>34</cp:revision>
  <dc:subject/>
  <dc:title>                                          Покровское сельское поселение</dc:title>
</cp:coreProperties>
</file>