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Новопокр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8.10.2019 года                                              Клуб  поселка  Новопок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178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й категории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2й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Чихаздинская О. А., Шкирина К.С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Бобровская С.А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 требований пожарной безопасности в жилом секторе, о запрете разведения костров, сжигании сухой сорной растительности, о безопасности использования электронагревательных приборов, печного и других систем отопления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обровская С.А., Панасюк Н.А., Астрецова И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>3. Совершать совместные обходы мест проживания неблагополучных, малоимущих семей, и социально незащищенных категорий граждан (стариков, инвалидов) с привлечением ОНД и ПР Новопокровского района, ОМВД по Новопокровскому району, органов социальной защиты и так далее, с целью проведения разъяснительной работы о соблюдении  требований пожарной безопасности в жилом секторе и вручения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3"/>
        </w:numPr>
        <w:shd w:fill="FFFFFF" w:val="clear"/>
        <w:ind w:left="0" w:right="67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обровская С.А., Иваненко В.Г., Морозова Н.С., Денисова О.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е допускать купание людей в местах запрета куп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4:01:00Z</cp:lastPrinted>
  <dcterms:modified xsi:type="dcterms:W3CDTF">2019-11-19T05:19:00Z</dcterms:modified>
  <cp:revision>28</cp:revision>
  <dc:subject/>
  <dc:title>                                          Покровское сельское поселение</dc:title>
</cp:coreProperties>
</file>