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7.10.2019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5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, о безопасности использования электронагревательных приборов, печного и других систем отопления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а Е.И., Семенова Л.А., Зайченко С.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4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ЛИ: Хаитов Т., Иваненко Е.Н., Семенова Л.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9-12T09:54:00Z</cp:lastPrinted>
  <dcterms:modified xsi:type="dcterms:W3CDTF">2019-11-19T05:18:00Z</dcterms:modified>
  <cp:revision>38</cp:revision>
  <dc:subject/>
  <dc:title>                                          Покровское сельское поселение</dc:title>
</cp:coreProperties>
</file>