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Новопокр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1.04.2019 года                                              Клуб  поселка  Новопокр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123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Чихаздинская О. А., Шкирина К.С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Бобровская С.А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обровская С.А., Иваненко В.Г., Морозова Н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/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4:01:00Z</cp:lastPrinted>
  <dcterms:modified xsi:type="dcterms:W3CDTF">2019-04-23T07:23:00Z</dcterms:modified>
  <cp:revision>24</cp:revision>
  <dc:subject/>
  <dc:title>                                          Покровское сельское поселение</dc:title>
</cp:coreProperties>
</file>