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Степ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08.04.2019 года                                              Магазин  поселка  Степ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48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/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Данилина Г.Н., Зеленская О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Минасян Г.Б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Минасян Г.Б., Соловьева Л.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5:21:00Z</cp:lastPrinted>
  <dcterms:modified xsi:type="dcterms:W3CDTF">2019-04-23T07:20:00Z</dcterms:modified>
  <cp:revision>34</cp:revision>
  <dc:subject/>
  <dc:title>                                          Покровское сельское поселение</dc:title>
</cp:coreProperties>
</file>