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6.08.2018 года                                              Клуб  поселка  Ново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38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ихаздинская О. А., Шкирина К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Бобровская С.А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/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Иваненко В.Г., Морозова Н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Иваненко В.Г., Морозова Н.С., Денисова О.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е допускать купание людей в местах запрета куп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4:01:00Z</cp:lastPrinted>
  <dcterms:modified xsi:type="dcterms:W3CDTF">2018-08-28T07:09:00Z</dcterms:modified>
  <cp:revision>25</cp:revision>
  <dc:subject/>
  <dc:title>                                          Покровское сельское поселение</dc:title>
</cp:coreProperties>
</file>