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6.08.2018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7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ирагова Е.М., Иваненко Н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Лукьяненко Т.Ф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, Пикалов 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, Пикалов В.М., Носаченко Д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1-24T14:31:00Z</cp:lastPrinted>
  <dcterms:modified xsi:type="dcterms:W3CDTF">2018-08-28T07:08:00Z</dcterms:modified>
  <cp:revision>31</cp:revision>
  <dc:subject/>
  <dc:title>                                          Покровское сельское поселение</dc:title>
</cp:coreProperties>
</file>