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29" w:leader="none"/>
          <w:tab w:val="left" w:pos="9139" w:leader="none"/>
        </w:tabs>
        <w:rPr/>
      </w:pPr>
      <w:r>
        <w:rPr/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754"/>
        <w:gridCol w:w="1810"/>
        <w:gridCol w:w="182"/>
        <w:gridCol w:w="2179"/>
        <w:gridCol w:w="365"/>
        <w:gridCol w:w="1445"/>
        <w:gridCol w:w="182"/>
        <w:gridCol w:w="1843"/>
      </w:tblGrid>
      <w:tr>
        <w:trPr>
          <w:trHeight w:val="5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\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8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right="202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олнител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исполнители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метка 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й всех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5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, проводимые в сельских поселениях</w:t>
            </w:r>
          </w:p>
        </w:tc>
      </w:tr>
      <w:tr>
        <w:trPr>
          <w:trHeight w:val="166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план действия сельского поселения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упреждению и ликвидации ЧС в том числе связанных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ми пожарами, а также порядок привлечение населения, членов добровольной пожарной дружин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анспорта, средств пожаротушения ландшаф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9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ЧС и ПБ Воличенко Наталья Николаевна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лан эвакуации населения, планирование и подготовка мест на случай эвакуации населения и материальных ценностей из пожароопасного район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10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ЧС и ПБ Воличенко Наталья Николаевна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иссий с привлечением сотрудников МВД РФ, МЧС РФ, надзорных органов, коммунального хозяйства, казачества и организация проверок готовности к весенне-летнему пожароопасному периоду населенных пунктов, учреждений и организаций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   проверке   обращать   особое   внимание   на   населенные пункты, на состоя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стем    оповещения,   связи,    наружного    противопожар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доснабжения, состояние дорог, подъездов и т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 результатов  работы   комиссий   на  заседаниях КЧС и ПБ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0 апреля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а сельского</w:t>
            </w:r>
          </w:p>
          <w:p>
            <w:pPr>
              <w:pStyle w:val="Normal"/>
              <w:shd w:fill="FFFFFF" w:val="clear"/>
              <w:spacing w:lineRule="exact" w:line="274"/>
              <w:ind w:left="58" w:right="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иссия КЧС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и провести мероприятия по уборке и вывозу горючего мусора с территории населенных пунктов, выкос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хой травы и камыша в местах, прилегающих к жилым дом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угим строения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ва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,</w:t>
            </w:r>
          </w:p>
          <w:p>
            <w:pPr>
              <w:pStyle w:val="Normal"/>
              <w:shd w:fill="FFFFFF" w:val="clear"/>
              <w:spacing w:lineRule="exact" w:line="274"/>
              <w:ind w:left="58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 и ЧС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дание распоряжений глав поселений, запрещ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жигание мусора в населенных пунктах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ЧС и ПБ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подразделений ведомственной и добровольной пожарной дружин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1 апреля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9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ГОЧС и ПБ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1" w:right="941" w:gutter="0" w:header="0" w:top="7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9:00Z</dcterms:created>
  <dc:creator>Admin</dc:creator>
  <dc:description/>
  <cp:keywords/>
  <dc:language>en-US</dc:language>
  <cp:lastModifiedBy>Наталья</cp:lastModifiedBy>
  <cp:lastPrinted>2018-12-12T15:40:00Z</cp:lastPrinted>
  <dcterms:modified xsi:type="dcterms:W3CDTF">2018-12-12T12:40:00Z</dcterms:modified>
  <cp:revision>5</cp:revision>
  <dc:subject/>
  <dc:title/>
</cp:coreProperties>
</file>