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огласно Приказа Минфина РФ №114н </w:t>
      </w:r>
    </w:p>
    <w:p>
      <w:pPr>
        <w:pStyle w:val="Normal"/>
        <w:spacing w:lineRule="atLeast" w:line="270" w:before="280" w:after="240"/>
        <w:ind w:left="2520" w:hanging="2700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30 сентября 2010 года                    </w:t>
      </w:r>
    </w:p>
    <w:p>
      <w:pPr>
        <w:pStyle w:val="Normal"/>
        <w:spacing w:lineRule="atLeast" w:line="270"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lineRule="atLeast" w:line="270"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40"/>
        <w:jc w:val="center"/>
        <w:rPr/>
      </w:pPr>
      <w:r>
        <w:rPr>
          <w:b/>
          <w:sz w:val="36"/>
          <w:szCs w:val="36"/>
        </w:rPr>
        <w:t>М</w:t>
      </w:r>
      <w:r>
        <w:rPr>
          <w:b/>
          <w:sz w:val="32"/>
          <w:szCs w:val="32"/>
        </w:rPr>
        <w:t xml:space="preserve">УНИЦИПАЛЬНОЕ  УЧРЕЖДЕНИЕ </w:t>
      </w:r>
    </w:p>
    <w:p>
      <w:pPr>
        <w:pStyle w:val="Normal"/>
        <w:spacing w:before="280" w:after="240"/>
        <w:jc w:val="center"/>
        <w:rPr/>
      </w:pPr>
      <w:r>
        <w:rPr>
          <w:b/>
          <w:sz w:val="32"/>
          <w:szCs w:val="32"/>
        </w:rPr>
        <w:t>«ИМПУЛЬС»                                                                    ПОКРОВСКОГО СЕЛЬСКОГО ПОСЕЛЕНИЯ НОВОПОКРОВСКОГО РАЙОНА</w:t>
      </w:r>
    </w:p>
    <w:p>
      <w:pPr>
        <w:pStyle w:val="Normal"/>
        <w:spacing w:lineRule="atLeast" w:line="270" w:before="280" w:after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1"/>
        <w:rPr>
          <w:b/>
          <w:b/>
          <w:kern w:val="2"/>
          <w:sz w:val="32"/>
          <w:szCs w:val="32"/>
        </w:rPr>
      </w:pPr>
      <w:r>
        <w:rPr>
          <w:b/>
          <w:kern w:val="2"/>
          <w:sz w:val="72"/>
          <w:szCs w:val="72"/>
        </w:rPr>
        <w:t xml:space="preserve">О   Т  Ч  Е  Т                                                                                                             </w:t>
      </w:r>
      <w:r>
        <w:rPr>
          <w:b/>
          <w:kern w:val="2"/>
          <w:sz w:val="32"/>
          <w:szCs w:val="32"/>
        </w:rPr>
        <w:t>О РЕЗУЛЬТАТАХ  ДЕЯТЕЛЬНОСТИ                                                        МУНИЦИПАЛЬНОГО КАЗЕННОГО УЧРЕЖДЕНИЯ                           И ОБ ИСПОЛЬЗОВАНИИ ЗАКРЕПЛЕННОГО ЗА НИМ МУНИЦИПАЛЬНОГО ИМУЩЕСТВА                                                          за  2013год</w:t>
      </w:r>
    </w:p>
    <w:p>
      <w:pPr>
        <w:pStyle w:val="Normal"/>
        <w:spacing w:lineRule="atLeast" w:line="270" w:before="280" w:after="240"/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sz w:val="18"/>
          <w:szCs w:val="18"/>
        </w:rPr>
        <w:t>            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tLeast" w:line="270" w:before="28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lineRule="atLeast" w:line="270" w:before="28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70" w:before="28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>от учреждения:                                                     от учред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У «Импульс»                                   Глава Покровского с/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М.В.Курьянов                                 _____________В.В. Сидор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                                                                                                                    (подпись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27» января 2014г.                                           « 27 » января 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 w:before="280" w:after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 w:before="280" w:after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 w:before="280" w:after="240"/>
        <w:outlineLvl w:val="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tLeast" w:line="270" w:before="280" w:after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сведения об учреждени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412"/>
        <w:gridCol w:w="324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92"/>
              <w:rPr/>
            </w:pPr>
            <w:r>
              <w:rPr/>
              <w:t> 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Полное наименование учреждения, обособленного структурного подразделения учреждения (далее – учрежден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Муниципальное учреждение «Импульс»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92"/>
              <w:rPr/>
            </w:pPr>
            <w:r>
              <w:rPr/>
              <w:t> 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Сокращенное наименование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МУ «Импульс»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92"/>
              <w:rPr/>
            </w:pPr>
            <w:r>
              <w:rPr/>
              <w:t> 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Основной государственный регистрационный номер (ОГРН), Свидетельство о государственной регистрации юридического лица (дата, регистрационный номе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ОГРН 1062344000278 </w:t>
            </w:r>
          </w:p>
          <w:p>
            <w:pPr>
              <w:pStyle w:val="Normal"/>
              <w:spacing w:lineRule="atLeast" w:line="270" w:before="280" w:after="240"/>
              <w:rPr/>
            </w:pPr>
            <w:r>
              <w:rPr/>
              <w:t>от  19.01.2006г. (серия 23 №007343134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92"/>
              <w:rPr/>
            </w:pPr>
            <w:r>
              <w:rPr/>
              <w:t> 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Идентификационный номер налогоплательщика (ИНН), Свидетельство о постановке на учет в налоговом органе (дата, регистрационный номе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ИНН 2344013989</w:t>
            </w:r>
          </w:p>
          <w:p>
            <w:pPr>
              <w:pStyle w:val="Normal"/>
              <w:spacing w:lineRule="atLeast" w:line="270" w:before="280" w:after="240"/>
              <w:rPr/>
            </w:pPr>
            <w:r>
              <w:rPr/>
              <w:t xml:space="preserve"> </w:t>
            </w:r>
            <w:r>
              <w:rPr/>
              <w:t>от 19.01.2006г. (серия 23 №007083649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192"/>
              <w:rPr/>
            </w:pPr>
            <w:r>
              <w:rPr/>
              <w:t> 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Код причины постановки на учет (КПП), Свидетельство о постановке на учет в налоговом органе (дата, регистрационный номе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КПП 234401001</w:t>
            </w:r>
          </w:p>
          <w:p>
            <w:pPr>
              <w:pStyle w:val="Normal"/>
              <w:spacing w:lineRule="atLeast" w:line="270" w:before="280" w:after="240"/>
              <w:rPr/>
            </w:pPr>
            <w:r>
              <w:rPr/>
              <w:t>от 19.01.2006г. (серия 23 №007083649)</w:t>
            </w:r>
          </w:p>
        </w:tc>
      </w:tr>
      <w:tr>
        <w:trPr>
          <w:trHeight w:val="8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92"/>
              <w:rPr/>
            </w:pPr>
            <w:r>
              <w:rPr/>
              <w:t> 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Наименование публично-правового образования, создавшего учрежд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Администрация Покровского сельского поселения  Новопокровского района</w:t>
            </w:r>
          </w:p>
        </w:tc>
      </w:tr>
      <w:tr>
        <w:trPr>
          <w:trHeight w:val="70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Наименование органа местного самоуправления, осуществляющего функции и полномочия учредителя (далее – учредител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Администрация Покровского сельского поселения Новопокровск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92"/>
              <w:rPr/>
            </w:pPr>
            <w:r>
              <w:rPr/>
              <w:t> 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Решение учредителя о создании, реорганизации, изменении типа учреждения (вид правового акта, наименование органа (должностного лица) местного самоуправления, принявшего (издавшего) правовой акт, дата его принятия, регистрационный номер и наименование правового ак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Решение Совета Покровского сельского поселения Новопокровского района Краснодарского края №123                     от 28 ноября 2011год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192"/>
              <w:rPr/>
            </w:pPr>
            <w:r>
              <w:rPr/>
              <w:t> 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Сведения о руководителе учреждения (наименование должности, ф.и.о. руководител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Директор-</w:t>
            </w:r>
            <w:r>
              <w:rPr>
                <w:b/>
              </w:rPr>
              <w:t>Курьянов Михаил Владимирович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92"/>
              <w:rPr/>
            </w:pPr>
            <w:r>
              <w:rPr/>
              <w:t> 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Перечень разрешительных документов (с указанием даты выдачи, номеров и срока действия), на основании которых учреждение осуществляет деятель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я на право пользования недрами и добычу подземных вод для хозяйственно-питьевого водоснабжения  оформлена и зарегистрирована в Минприродресурсе РФ №4577 от 04.12.2013г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192"/>
              <w:rPr/>
            </w:pPr>
            <w:r>
              <w:rPr/>
              <w:t> 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Отчетный год, за который составляется отчет о результатах  деятельности и об использовании имущ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2013 год</w:t>
            </w:r>
          </w:p>
        </w:tc>
      </w:tr>
    </w:tbl>
    <w:p>
      <w:pPr>
        <w:pStyle w:val="Normal"/>
        <w:spacing w:lineRule="atLeast" w:line="270" w:before="280" w:after="240"/>
        <w:rPr/>
      </w:pPr>
      <w:r>
        <w:rPr/>
      </w:r>
    </w:p>
    <w:p>
      <w:pPr>
        <w:pStyle w:val="Normal"/>
        <w:spacing w:before="0" w:after="192"/>
        <w:ind w:left="360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/>
        <w:t>Виды деятельности в соответствии с учредительными документа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940"/>
        <w:gridCol w:w="6740"/>
      </w:tblGrid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70" w:before="28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,      которые осуществляются в рамках муниципального задания</w:t>
            </w:r>
          </w:p>
        </w:tc>
      </w:tr>
      <w:tr>
        <w:trPr>
          <w:trHeight w:val="82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ВЭД наименование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слуги, которые оказываются  </w:t>
              <w:br/>
              <w:t>потребителям  за плату</w:t>
            </w:r>
          </w:p>
        </w:tc>
      </w:tr>
      <w:tr>
        <w:trPr>
          <w:trHeight w:val="5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b/>
                <w:b/>
              </w:rPr>
            </w:pPr>
            <w:r>
              <w:rPr>
                <w:b/>
              </w:rPr>
              <w:t>41.00.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Распределение воды</w:t>
            </w:r>
          </w:p>
        </w:tc>
      </w:tr>
      <w:tr>
        <w:trPr>
          <w:trHeight w:val="123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b/>
              </w:rPr>
              <w:t>90.00.2 Удаление          и обработка твердых отходов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Сбор и вывоз мусора по посёлкам Новопокровский, Степной, Мирный, Животновод</w:t>
            </w:r>
          </w:p>
          <w:p>
            <w:pPr>
              <w:pStyle w:val="Normal"/>
              <w:spacing w:lineRule="atLeast" w:line="270" w:before="280" w:after="240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  <w:r>
              <w:rPr>
                <w:b/>
              </w:rPr>
              <w:t>90.00.3                    Уборка территории и аналогичная деятельность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 </w:t>
            </w:r>
            <w:r>
              <w:rPr/>
              <w:t>Содержание парковой зоны,  покос травы вдоль дорог и в поселке, содержание мест захоронения</w:t>
            </w:r>
          </w:p>
          <w:p>
            <w:pPr>
              <w:pStyle w:val="Normal"/>
              <w:spacing w:lineRule="atLeast" w:line="270" w:before="280" w:after="240"/>
              <w:rPr/>
            </w:pPr>
            <w:r>
              <w:rPr/>
              <w:t> 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Иные виды деятельности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ОКВЭД            не прописан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 </w:t>
            </w:r>
            <w:r>
              <w:rPr/>
              <w:t>Услуги  по водоснабжению населению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ВЭД               не прописан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Ремонт, подключение и монтаж водопроводной системы абонентов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ВЭД                   не прописан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Вывоз жидких нечистот (РЖ)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ВЭД                      не прописан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Пахота огородов трактором МТЗ-8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ВЭД                      не прописан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Погрузка ПКУ-0,8-5 (ковшом)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ВЭД                     не прописан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Услуги экскаватора</w:t>
            </w:r>
          </w:p>
        </w:tc>
      </w:tr>
    </w:tbl>
    <w:p>
      <w:pPr>
        <w:pStyle w:val="Normal"/>
        <w:spacing w:lineRule="atLeast" w:line="270"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м Совета Покровского сельского поселения №150 от 25.05.2012 «Об утверждении платных услуг населению, оказываемых МУ «Импульс» Покровского сельского поселения утвержден  перечень услуг и работ, которые оказываются потребителям за плату</w:t>
      </w:r>
    </w:p>
    <w:p>
      <w:pPr>
        <w:pStyle w:val="Normal"/>
        <w:spacing w:lineRule="atLeast" w:line="270"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9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92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92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before="0" w:after="192"/>
        <w:rPr>
          <w:b/>
          <w:b/>
        </w:rPr>
      </w:pPr>
      <w:r>
        <w:rPr>
          <w:b/>
        </w:rPr>
        <w:t>Перечень услуг (работ), которые оказываются потребителям за плату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653"/>
        <w:gridCol w:w="848"/>
        <w:gridCol w:w="1504"/>
        <w:gridCol w:w="2328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услуги (работ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Ед. из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имость услуги (рублей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оказанных услуг(работ) за  2013год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становка счетч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ча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65.00х2</w:t>
            </w:r>
          </w:p>
          <w:p>
            <w:pPr>
              <w:pStyle w:val="Normal"/>
              <w:spacing w:before="280" w:after="240"/>
              <w:jc w:val="both"/>
              <w:rPr/>
            </w:pPr>
            <w:r>
              <w:rPr/>
              <w:t>=530.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7 170.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слуги слесар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ча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65.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 665.00</w:t>
            </w:r>
          </w:p>
        </w:tc>
      </w:tr>
      <w:tr>
        <w:trPr>
          <w:trHeight w:val="7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воз мусора трактором МТЗ-82 с тележкой (месяц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1 </w:t>
            </w:r>
            <w:r>
              <w:rPr>
                <w:sz w:val="16"/>
                <w:szCs w:val="16"/>
              </w:rPr>
              <w:t>домов-лад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3.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6 853.00</w:t>
            </w:r>
          </w:p>
        </w:tc>
      </w:tr>
      <w:tr>
        <w:trPr>
          <w:trHeight w:val="43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воз мусора (трактором МТЗ-82) по заявк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ча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70.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 710.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Вывоз жидких нечистот (РЖ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м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23.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 642.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слуги экскават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 575.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Пахота огородов трактором МТЗ-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0м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0.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 605.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/>
              <w:t>Покос сорной растительности ручной газонокосилко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/>
              <w:t>1м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/>
              <w:t>3.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right"/>
              <w:rPr/>
            </w:pPr>
            <w:r>
              <w:rPr>
                <w:b/>
              </w:rPr>
              <w:t>90.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/>
              <w:t xml:space="preserve"> </w:t>
            </w:r>
            <w:r>
              <w:rPr/>
              <w:t>Покос сорной растительности трактором МТЗ-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/>
              <w:t>1ча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/>
              <w:t>580.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right"/>
              <w:rPr/>
            </w:pPr>
            <w:r>
              <w:rPr>
                <w:b/>
              </w:rPr>
              <w:t>580.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грузка ПКУ-0,8-5 (ковшо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ча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70.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Абонентских книж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.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</w:rPr>
              <w:t>4 120.00</w:t>
            </w:r>
          </w:p>
        </w:tc>
      </w:tr>
    </w:tbl>
    <w:p>
      <w:pPr>
        <w:pStyle w:val="Normal"/>
        <w:spacing w:lineRule="atLeast" w:line="270" w:before="280" w:after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before="0" w:after="192"/>
        <w:ind w:left="360" w:hanging="0"/>
        <w:jc w:val="both"/>
        <w:rPr/>
      </w:pPr>
      <w:r>
        <w:rPr>
          <w:b/>
          <w:sz w:val="28"/>
          <w:szCs w:val="28"/>
        </w:rPr>
        <w:t>4.</w:t>
      </w:r>
      <w:r>
        <w:rPr/>
        <w:t>Количество штатных единиц учрежде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93"/>
        <w:gridCol w:w="925"/>
        <w:gridCol w:w="978"/>
        <w:gridCol w:w="876"/>
        <w:gridCol w:w="1318"/>
        <w:gridCol w:w="1218"/>
        <w:gridCol w:w="18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уктура  </w:t>
              <w:br/>
              <w:t xml:space="preserve">согласно   </w:t>
              <w:br/>
              <w:t xml:space="preserve">Штатному   </w:t>
              <w:br/>
              <w:t>расписанию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и-</w:t>
              <w:br/>
              <w:t xml:space="preserve">фика- </w:t>
              <w:br/>
              <w:t>ци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атная </w:t>
              <w:br/>
              <w:t xml:space="preserve">численность   </w:t>
              <w:br/>
              <w:t xml:space="preserve">работников     </w:t>
              <w:br/>
              <w:t xml:space="preserve">учреждения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</w:t>
              <w:br/>
              <w:t>измене-</w:t>
              <w:br/>
              <w:t>н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-годовая     </w:t>
              <w:br/>
              <w:t>численность</w:t>
              <w:br/>
              <w:t xml:space="preserve">работников </w:t>
              <w:br/>
              <w:t xml:space="preserve">учреждения </w:t>
              <w:br/>
              <w:t>за отчетный</w:t>
              <w:br/>
              <w:t>пери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  </w:t>
              <w:br/>
              <w:t xml:space="preserve">заработная </w:t>
              <w:br/>
              <w:t xml:space="preserve">плата   </w:t>
              <w:br/>
              <w:t xml:space="preserve">работников </w:t>
              <w:br/>
              <w:t xml:space="preserve">учреждения </w:t>
              <w:br/>
              <w:t xml:space="preserve">за     </w:t>
              <w:br/>
              <w:t xml:space="preserve">отчетный  </w:t>
              <w:br/>
              <w:t>пери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/>
              <w:t xml:space="preserve">на  </w:t>
              <w:br/>
              <w:t xml:space="preserve">начало  </w:t>
              <w:br/>
              <w:t>го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/>
              <w:t xml:space="preserve">на     </w:t>
              <w:br/>
              <w:t xml:space="preserve">конец  </w:t>
              <w:br/>
              <w:t>года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Руководящее звено                   (специалисты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без измене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 0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Рабочие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без измене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 69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Обслуживающий</w:t>
              <w:br/>
              <w:t>персона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без измене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 002,00</w:t>
            </w:r>
          </w:p>
        </w:tc>
      </w:tr>
      <w:tr>
        <w:trPr>
          <w:trHeight w:val="609" w:hRule="atLeast"/>
        </w:trPr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Итого по учреждению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11 238,00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70" w:before="280" w:after="240"/>
        <w:outlineLvl w:val="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 w:before="280" w:after="240"/>
        <w:jc w:val="center"/>
        <w:outlineLvl w:val="1"/>
        <w:rPr/>
      </w:pPr>
      <w:r>
        <w:rPr>
          <w:b/>
          <w:sz w:val="28"/>
          <w:szCs w:val="28"/>
        </w:rPr>
        <w:t>Раздел 2. Результат деятельности учреждения</w:t>
      </w:r>
    </w:p>
    <w:p>
      <w:pPr>
        <w:pStyle w:val="Normal"/>
        <w:numPr>
          <w:ilvl w:val="0"/>
          <w:numId w:val="0"/>
        </w:numPr>
        <w:spacing w:lineRule="atLeast" w:line="270"/>
        <w:outlineLvl w:val="1"/>
        <w:rPr/>
      </w:pPr>
      <w:r>
        <w:rPr/>
        <w:t>Нефинансовые Активы</w:t>
      </w:r>
    </w:p>
    <w:tbl>
      <w:tblPr>
        <w:tblW w:w="109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1379"/>
        <w:gridCol w:w="684"/>
        <w:gridCol w:w="720"/>
        <w:gridCol w:w="1440"/>
        <w:gridCol w:w="1296"/>
        <w:gridCol w:w="601"/>
        <w:gridCol w:w="720"/>
        <w:gridCol w:w="1200"/>
      </w:tblGrid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На начало года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 конец отчетного периода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 К Т И В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-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-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енно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</w:t>
            </w:r>
            <w:r>
              <w:rPr>
                <w:rFonts w:cs="Arial" w:ascii="Arial" w:hAnsi="Arial"/>
                <w:b/>
                <w:sz w:val="16"/>
                <w:szCs w:val="16"/>
              </w:rPr>
              <w:t>тог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-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енном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</w:t>
            </w:r>
            <w:r>
              <w:rPr>
                <w:rFonts w:cs="Arial" w:ascii="Arial" w:hAnsi="Arial"/>
                <w:b/>
                <w:sz w:val="16"/>
                <w:szCs w:val="16"/>
              </w:rPr>
              <w:t>того</w:t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ст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ность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ность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 Нефинансовые активы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 (балансовая стоимость, 010100000)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0" w:name="RANGE!B22"/>
            <w:r>
              <w:rPr>
                <w:rFonts w:cs="Arial" w:ascii="Arial" w:hAnsi="Arial"/>
                <w:sz w:val="16"/>
                <w:szCs w:val="16"/>
              </w:rPr>
              <w:t>010</w:t>
            </w:r>
            <w:bookmarkEnd w:id="0"/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7 926,4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7 926,4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13 938,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13 938,2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вижимое имущество учреждения (010110000)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 000,0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 000,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7 000,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" w:name="RANGE!H2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"/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" w:name="RANGE!I2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"/>
          </w:p>
        </w:tc>
        <w:tc>
          <w:tcPr>
            <w:tcW w:w="12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 000,0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движимое имущество учреждения (010130000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0 926,4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0 926,4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56 938,2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" w:name="RANGE!H2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"/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4" w:name="RANGE!I2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4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56 938,2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меты лизинга (010140000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5" w:name="RANGE!H2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5"/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" w:name="RANGE!I2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6"/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50 852,6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150 852,6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90 573,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90 573,05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недвижимого имущества учреждения (010410000)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142,5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142,5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 992,5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7" w:name="RANGE!H2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7"/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8" w:name="RANGE!I2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8"/>
          </w:p>
        </w:tc>
        <w:tc>
          <w:tcPr>
            <w:tcW w:w="12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 992,5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иного движимого имущества учреждения (010430000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044 710,1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4 710,1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66 580,5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" w:name="RANGE!H3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9"/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" w:name="RANGE!I3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0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66 580,55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предметов лизинга (010440000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" w:name="RANGE!H3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1"/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2" w:name="RANGE!I3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2"/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ые средства (остаточная стоимость, стр.010 - стр.020)                                                                                            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 073,7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 073,7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 365,1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 365,15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вижимое имущество учреждения (остаточная стоимость, стр.011 - стр.021)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857,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857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 007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 007,50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движимое имущество учреждения (остаточная стоимость, стр.013 - стр.02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 216,23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 216,23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 357,6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 357,65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меты лизинга (остаточная стоимость, стр.014 - стр.02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3" w:name="RANGE!J3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3"/>
          </w:p>
        </w:tc>
      </w:tr>
    </w:tbl>
    <w:p>
      <w:pPr>
        <w:pStyle w:val="Normal"/>
        <w:numPr>
          <w:ilvl w:val="0"/>
          <w:numId w:val="0"/>
        </w:numPr>
        <w:spacing w:lineRule="atLeast" w:line="270" w:before="280" w:after="2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70" w:before="280" w:after="240"/>
        <w:jc w:val="center"/>
        <w:outlineLvl w:val="1"/>
        <w:rPr/>
      </w:pPr>
      <w:r>
        <w:rPr/>
        <w:t>СПРАВКА о наличии имущества и обязательств на забалансовых счетах</w:t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211"/>
        <w:gridCol w:w="866"/>
        <w:gridCol w:w="1055"/>
        <w:gridCol w:w="1133"/>
        <w:gridCol w:w="1232"/>
        <w:gridCol w:w="1260"/>
        <w:gridCol w:w="1080"/>
        <w:gridCol w:w="1260"/>
      </w:tblGrid>
      <w:tr>
        <w:trPr>
          <w:trHeight w:val="540" w:hRule="atLeast"/>
        </w:trPr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На начало г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 конец отчетного периода</w:t>
            </w:r>
          </w:p>
        </w:tc>
      </w:tr>
      <w:tr>
        <w:trPr>
          <w:trHeight w:val="311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балан-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балансового счета,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-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бюджетная 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носящая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бюджетная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носяща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ового 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казателя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и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ятель-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доход дея-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ог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ятель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доход дея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ого</w:t>
            </w:r>
          </w:p>
        </w:tc>
      </w:tr>
      <w:tr>
        <w:trPr>
          <w:trHeight w:val="188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чета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сть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льность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сть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льность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4" w:name="RANGE!A10"/>
            <w:r>
              <w:rPr>
                <w:rFonts w:cs="Arial" w:ascii="Arial" w:hAnsi="Arial"/>
                <w:sz w:val="16"/>
                <w:szCs w:val="16"/>
              </w:rPr>
              <w:t>01</w:t>
            </w:r>
            <w:bookmarkEnd w:id="14"/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ущество, полученное в пользование, всего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0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5" w:name="RANGE!D1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5"/>
          </w:p>
        </w:tc>
        <w:tc>
          <w:tcPr>
            <w:tcW w:w="113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" w:name="RANGE!E1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6"/>
          </w:p>
        </w:tc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7" w:name="RANGE!G1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7"/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8" w:name="RANGE!H1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8"/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0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ижимое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01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вижимое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е ценности, принятые на хранение, всего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9" w:name="RANGE!D1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9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0" w:name="RANGE!E1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0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1" w:name="RANGE!G1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1"/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2" w:name="RANGE!H1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2"/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нки строгой отчетности, всего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3" w:name="RANGE!D2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3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4" w:name="RANGE!E2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4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5" w:name="RANGE!G2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5"/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" w:name="RANGE!H2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6"/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2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санная задолженность неплатежеспособных дебиторов, всего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е ценности, оплаченные по централизованному снабжению, 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05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05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е запасы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8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7" w:name="RANGE!D3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7"/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8" w:name="RANGE!E3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8"/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9" w:name="RANGE!G3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9"/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0" w:name="RANGE!H3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0"/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1" w:name="RANGE!I3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1"/>
          </w:p>
        </w:tc>
      </w:tr>
      <w:tr>
        <w:trPr>
          <w:trHeight w:val="67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2" w:name="RANGE!A39"/>
            <w:r>
              <w:rPr>
                <w:rFonts w:cs="Arial" w:ascii="Arial" w:hAnsi="Arial"/>
                <w:sz w:val="16"/>
                <w:szCs w:val="16"/>
              </w:rPr>
              <w:t>07</w:t>
            </w:r>
            <w:bookmarkEnd w:id="32"/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ходящие награды, призы, кубки и ценные подарки, сувениры, всего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3" w:name="RANGE!D3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3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4" w:name="RANGE!E3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4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5" w:name="RANGE!G3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5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6" w:name="RANGE!H3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6"/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07</w:t>
            </w:r>
          </w:p>
        </w:tc>
        <w:tc>
          <w:tcPr>
            <w:tcW w:w="2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условной оценке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07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тоимости приобретения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тевки неоплаченные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7" w:name="RANGE!D4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7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8" w:name="RANGE!E4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8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9" w:name="RANGE!G4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9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40" w:name="RANGE!H4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40"/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41" w:name="RANGE!D4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bookmarkEnd w:id="41"/>
            <w:r>
              <w:rPr>
                <w:rFonts w:cs="Arial" w:ascii="Arial" w:hAnsi="Arial"/>
                <w:sz w:val="16"/>
                <w:szCs w:val="16"/>
              </w:rPr>
              <w:t>6 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42" w:name="RANGE!E4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42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43" w:name="RANGE!G44"/>
            <w:r>
              <w:rPr>
                <w:rFonts w:cs="Arial" w:ascii="Arial" w:hAnsi="Arial"/>
                <w:sz w:val="16"/>
                <w:szCs w:val="16"/>
              </w:rPr>
              <w:t>6 300,00</w:t>
            </w:r>
            <w:bookmarkEnd w:id="43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44" w:name="RANGE!H4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44"/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00,00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исполнения обязательств, всего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45" w:name="RANGE!D4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45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46" w:name="RANGE!E4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46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47" w:name="RANGE!G4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47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48" w:name="RANGE!H4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48"/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аток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ло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0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овская гарантия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0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учительство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0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обеспечение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е и муниципальные гарантии, всего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49" w:name="RANGE!D5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49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50" w:name="RANGE!E5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50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51" w:name="RANGE!G5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51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52" w:name="RANGE!H5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52"/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ые гарантии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1</w:t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ые гарант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оборудование для выполнения научно-исследовательских работ по договорам с заказчиками, 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53" w:name="RANGE!D5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53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54" w:name="RANGE!E5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54"/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55" w:name="RANGE!G5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55"/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56" w:name="RANGE!H5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56"/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57" w:name="RANGE!A64"/>
            <w:r>
              <w:rPr>
                <w:rFonts w:cs="Arial" w:ascii="Arial" w:hAnsi="Arial"/>
                <w:sz w:val="16"/>
                <w:szCs w:val="16"/>
              </w:rPr>
              <w:t>13</w:t>
            </w:r>
            <w:bookmarkEnd w:id="57"/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ериментальные устройства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58" w:name="RANGE!D6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58"/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59" w:name="RANGE!E6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59"/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0" w:name="RANGE!G6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60"/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1" w:name="RANGE!H6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61"/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ные документы, ожидающие исполн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2" w:name="RANGE!D6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62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3" w:name="RANGE!E6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63"/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4" w:name="RANGE!G6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64"/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5" w:name="RANGE!H6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65"/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ные документы, не оплаченные в срок из-за отсутствия средств на счете по деятельности, приносящей доход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6" w:name="RANGE!D6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66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7" w:name="RANGE!E6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67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8" w:name="RANGE!G6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68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69" w:name="RANGE!H6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69"/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70" w:name="RANGE!D6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70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71" w:name="RANGE!E6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71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72" w:name="RANGE!G6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72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73" w:name="RANGE!H6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73"/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я денежных средств на счета учреждения, всего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7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74" w:name="RANGE!G7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74"/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75" w:name="RANGE!H7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75"/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7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1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76" w:name="RANGE!G7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76"/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7</w:t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2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бытия денежных средств со счетов учреждения, всего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1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77" w:name="RANGE!G7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77"/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78" w:name="RANGE!H7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78"/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79" w:name="RANGE!G7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79"/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80" w:name="RANGE!H7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80"/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 бюджета прошлых лет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81" w:name="RANGE!D7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81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82" w:name="RANGE!E7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82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83" w:name="RANGE!G7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83"/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84" w:name="RANGE!H7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84"/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85" w:name="RANGE!A84"/>
            <w:r>
              <w:rPr>
                <w:rFonts w:cs="Arial" w:ascii="Arial" w:hAnsi="Arial"/>
                <w:sz w:val="16"/>
                <w:szCs w:val="16"/>
              </w:rPr>
              <w:t>20</w:t>
            </w:r>
            <w:bookmarkEnd w:id="85"/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санная задолженность, не востребованная кредиторами, всего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86" w:name="RANGE!D8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86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87" w:name="RANGE!E8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87"/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88" w:name="RANGE!G8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88"/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89" w:name="RANGE!H8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8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 стоимостью до 3000 рублей включительно в эксплуатации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0" w:name="RANGE!D88"/>
            <w:r>
              <w:rPr>
                <w:rFonts w:cs="Arial" w:ascii="Arial" w:hAnsi="Arial"/>
                <w:sz w:val="16"/>
                <w:szCs w:val="16"/>
              </w:rPr>
              <w:t>70 967,16</w:t>
            </w:r>
            <w:bookmarkEnd w:id="90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1" w:name="RANGE!E8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91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967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 103,1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2" w:name="RANGE!H8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92"/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 103,16</w:t>
            </w:r>
          </w:p>
        </w:tc>
      </w:tr>
      <w:tr>
        <w:trPr>
          <w:trHeight w:val="675" w:hRule="atLeast"/>
        </w:trPr>
        <w:tc>
          <w:tcPr>
            <w:tcW w:w="8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2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е ценности, полученные по централизованному снабжению, всего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3" w:name="RANGE!D8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93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4" w:name="RANGE!E8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94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5" w:name="RANGE!G8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95"/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6" w:name="RANGE!H8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96"/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22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22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ые запас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еские издания для пользования, всего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7" w:name="RANGE!D9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97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8" w:name="RANGE!E9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98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9" w:name="RANGE!G9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99"/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0" w:name="RANGE!H9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00"/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ущество, переданное в доверительное управление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1" w:name="RANGE!D9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01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2" w:name="RANGE!E9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02"/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3" w:name="RANGE!G9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03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4" w:name="RANGE!H9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04"/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ущество, переданное в возмездное пользование (аренду)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5" w:name="RANGE!D9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05"/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6" w:name="RANGE!E9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06"/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7" w:name="RANGE!G9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07"/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8" w:name="RANGE!H9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08"/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ущество, переданное в безвозмездное пользо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9" w:name="RANGE!D10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09"/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0" w:name="RANGE!E10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10"/>
          </w:p>
        </w:tc>
        <w:tc>
          <w:tcPr>
            <w:tcW w:w="12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1" w:name="RANGE!G10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11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2" w:name="RANGE!H10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12"/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3" w:name="RANGE!I10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13"/>
          </w:p>
        </w:tc>
      </w:tr>
    </w:tbl>
    <w:p>
      <w:pPr>
        <w:pStyle w:val="Normal"/>
        <w:numPr>
          <w:ilvl w:val="0"/>
          <w:numId w:val="0"/>
        </w:numPr>
        <w:spacing w:lineRule="atLeast" w:line="270" w:before="280" w:after="240"/>
        <w:jc w:val="center"/>
        <w:outlineLvl w:val="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tLeast" w:line="270" w:before="280" w:after="240"/>
        <w:jc w:val="center"/>
        <w:outlineLvl w:val="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tLeast" w:line="270" w:before="280" w:after="240"/>
        <w:jc w:val="center"/>
        <w:outlineLvl w:val="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tLeast" w:line="270" w:before="280" w:after="240"/>
        <w:jc w:val="center"/>
        <w:outlineLvl w:val="1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tLeast" w:line="270"/>
        <w:outlineLvl w:val="1"/>
        <w:rPr/>
      </w:pPr>
      <w:r>
        <w:rPr/>
        <w:t>Финансовые Активы</w:t>
      </w:r>
    </w:p>
    <w:tbl>
      <w:tblPr>
        <w:tblW w:w="110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01"/>
        <w:gridCol w:w="1055"/>
        <w:gridCol w:w="684"/>
        <w:gridCol w:w="900"/>
        <w:gridCol w:w="1080"/>
        <w:gridCol w:w="1027"/>
        <w:gridCol w:w="720"/>
        <w:gridCol w:w="773"/>
        <w:gridCol w:w="1460"/>
      </w:tblGrid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На начало год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конец отчетного периода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 К Т И В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-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-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енн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енном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ст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ность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ятельность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и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 Финансовые активы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 учреждения (020100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4" w:name="RANGE!B89"/>
            <w:r>
              <w:rPr>
                <w:rFonts w:cs="Arial" w:ascii="Arial" w:hAnsi="Arial"/>
                <w:sz w:val="16"/>
                <w:szCs w:val="16"/>
              </w:rPr>
              <w:t>170</w:t>
            </w:r>
            <w:bookmarkEnd w:id="114"/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 учреждения на лицевых счетах в органе казначейства (020111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5" w:name="RANGE!C9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15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6" w:name="RANGE!D9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16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7" w:name="RANGE!E9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17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8" w:name="RANGE!G9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18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9" w:name="RANGE!H9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19"/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20" w:name="RANGE!I9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20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 учреждения в пути в органе казначейства (020113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21" w:name="RANGE!C9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21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22" w:name="RANGE!D9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22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23" w:name="RANGE!E9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23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24" w:name="RANGE!G9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24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25" w:name="RANGE!H9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25"/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26" w:name="RANGE!I9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26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 учреждения на счетах в кредитной организации (020121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27" w:name="RANGE!C9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27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28" w:name="RANGE!D9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28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29" w:name="RANGE!E9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29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30" w:name="RANGE!G9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30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31" w:name="RANGE!H9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31"/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32" w:name="RANGE!I9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32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 учреждения в кредитной организации в пути (020123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33" w:name="RANGE!C9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33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34" w:name="RANGE!I9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34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кредитивы на счетах учреждения в кредитной организации (020126000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35" w:name="RANGE!C9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35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36" w:name="RANGE!D9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36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37" w:name="RANGE!E9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37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38" w:name="RANGE!G9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38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39" w:name="RANGE!H9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39"/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40" w:name="RANGE!I9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40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 учреждения в иностранной валюте на счетах в кредитной организации (020127000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41" w:name="RANGE!C9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41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42" w:name="RANGE!D9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42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43" w:name="RANGE!E9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43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44" w:name="RANGE!G9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44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45" w:name="RANGE!H9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45"/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46" w:name="RANGE!I9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46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сса (020134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47" w:name="RANGE!C9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47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48" w:name="RANGE!D9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48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49" w:name="RANGE!E9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49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50" w:name="RANGE!G9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50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51" w:name="RANGE!H9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51"/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52" w:name="RANGE!I9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52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документы (020135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53" w:name="RANGE!C9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53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54" w:name="RANGE!I9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54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 учреждения, размещенные на депозиты в кредитной организации (020122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55" w:name="RANGE!C9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55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56" w:name="RANGE!I9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56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е вложения (020400000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е бумаги, кроме акций (020420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57" w:name="RANGE!C10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57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58" w:name="RANGE!D10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58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59" w:name="RANGE!E10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59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0" w:name="RANGE!G10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60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1" w:name="RANGE!H10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61"/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2" w:name="RANGE!I10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62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и и иные формы участия в капитале (020430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3" w:name="RANGE!C10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63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4" w:name="RANGE!D10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64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5" w:name="RANGE!E10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65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6" w:name="RANGE!G10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66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7" w:name="RANGE!H10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67"/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8" w:name="RANGE!I10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68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финансовые активы (020450000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69" w:name="RANGE!C10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69"/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70" w:name="RANGE!D10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70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71" w:name="RANGE!E10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71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72" w:name="RANGE!G10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72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73" w:name="RANGE!H10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73"/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74" w:name="RANGE!I10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74"/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доходам (020500000)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40,40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40,4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 922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75" w:name="RANGE!H10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75"/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76" w:name="RANGE!I10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76"/>
          </w:p>
        </w:tc>
        <w:tc>
          <w:tcPr>
            <w:tcW w:w="14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 922,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выданным авансам (02060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179,2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179,27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 699,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77" w:name="RANGE!H10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77"/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78" w:name="RANGE!I10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78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 699,13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кредитам, займам (ссудам) (02070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79" w:name="RANGE!B114"/>
            <w:r>
              <w:rPr>
                <w:rFonts w:cs="Arial" w:ascii="Arial" w:hAnsi="Arial"/>
                <w:sz w:val="16"/>
                <w:szCs w:val="16"/>
              </w:rPr>
              <w:t>290</w:t>
            </w:r>
            <w:bookmarkEnd w:id="179"/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едоставленным кредитам, займам (ссудам) (02071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80" w:name="RANGE!C11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80"/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81" w:name="RANGE!D11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81"/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82" w:name="RANGE!E11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82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83" w:name="RANGE!G11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83"/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84" w:name="RANGE!H11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84"/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85" w:name="RANGE!I11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85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амках целевых иностранных кредитов (заимствований) (02072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86" w:name="RANGE!C11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86"/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87" w:name="RANGE!D11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87"/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88" w:name="RANGE!E11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88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89" w:name="RANGE!G11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89"/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90" w:name="RANGE!H11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90"/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91" w:name="RANGE!I11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91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дебиторами по государственным (муниципальным) гарантиям (02073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92" w:name="RANGE!C11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92"/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93" w:name="RANGE!D11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93"/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94" w:name="RANGE!E11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94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95" w:name="RANGE!G11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95"/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96" w:name="RANGE!H11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96"/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97" w:name="RANGE!I11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97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с подотчетными лицами (02080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98" w:name="RANGE!C11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98"/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99" w:name="RANGE!D11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199"/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00" w:name="RANGE!E11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00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01" w:name="RANGE!G11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01"/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02" w:name="RANGE!H11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02"/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03" w:name="RANGE!I11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03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ущербу имуществу (02090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04" w:name="RANGE!C12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04"/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05" w:name="RANGE!D12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05"/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06" w:name="RANGE!E12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06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07" w:name="RANGE!G12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07"/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08" w:name="RANGE!H12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08"/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09" w:name="RANGE!I12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09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четы с дебиторами (02100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НДС по приобретенным материальным ценностям, работам, услугам (021001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10" w:name="RANGE!C12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10"/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11" w:name="RANGE!D12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11"/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12" w:name="RANGE!E12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12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13" w:name="RANGE!G12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13"/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14" w:name="RANGE!H12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14"/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15" w:name="RANGE!I12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15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с финансовым органом по наличным денежным средствам (021003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16" w:name="RANGE!C12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16"/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17" w:name="RANGE!D12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17"/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18" w:name="RANGE!E12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18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19" w:name="RANGE!G12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19"/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20" w:name="RANGE!H12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20"/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21" w:name="RANGE!I12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21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ые бумаги, кроме акций (02152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22" w:name="RANGE!C12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22"/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23" w:name="RANGE!D12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23"/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24" w:name="RANGE!E12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24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25" w:name="RANGE!G12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25"/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26" w:name="RANGE!H12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26"/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27" w:name="RANGE!I12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27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и и иные формы участия в капитале (02153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28" w:name="RANGE!C12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28"/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29" w:name="RANGE!D12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29"/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30" w:name="RANGE!E12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30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31" w:name="RANGE!G12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31"/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32" w:name="RANGE!H12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32"/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33" w:name="RANGE!I128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33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финансовые активы (02155000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34" w:name="RANGE!C12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34"/>
          </w:p>
        </w:tc>
        <w:tc>
          <w:tcPr>
            <w:tcW w:w="6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35" w:name="RANGE!D12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35"/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36" w:name="RANGE!E12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36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37" w:name="RANGE!G12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37"/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38" w:name="RANGE!H12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38"/>
          </w:p>
        </w:tc>
        <w:tc>
          <w:tcPr>
            <w:tcW w:w="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39" w:name="RANGE!I12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39"/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70" w:before="280" w:after="2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00"/>
        <w:gridCol w:w="1320"/>
        <w:gridCol w:w="740"/>
        <w:gridCol w:w="580"/>
        <w:gridCol w:w="1080"/>
        <w:gridCol w:w="1260"/>
        <w:gridCol w:w="700"/>
        <w:gridCol w:w="980"/>
        <w:gridCol w:w="1020"/>
      </w:tblGrid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с кредиторами по долговым обязательствам (030100000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40" w:name="RANGE!B140"/>
            <w:r>
              <w:rPr>
                <w:rFonts w:cs="Arial" w:ascii="Arial" w:hAnsi="Arial"/>
                <w:sz w:val="16"/>
                <w:szCs w:val="16"/>
              </w:rPr>
              <w:t>470</w:t>
            </w:r>
            <w:bookmarkEnd w:id="240"/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олговым обязательствам в рублях (030110000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41" w:name="RANGE!C14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41"/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42" w:name="RANGE!D14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42"/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43" w:name="RANGE!E14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43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44" w:name="RANGE!G14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44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45" w:name="RANGE!H14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45"/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46" w:name="RANGE!I14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46"/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олговым обязательствам по целевым иностранным кредитам (заимствованиям) (030120000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47" w:name="RANGE!C14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47"/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48" w:name="RANGE!D14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48"/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49" w:name="RANGE!E14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49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50" w:name="RANGE!G14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50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51" w:name="RANGE!H14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51"/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52" w:name="RANGE!I14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52"/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государственным (муниципальным) гарантиям (030130000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53" w:name="RANGE!C14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53"/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54" w:name="RANGE!D14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54"/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55" w:name="RANGE!E14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55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56" w:name="RANGE!G14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56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57" w:name="RANGE!H14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57"/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58" w:name="RANGE!I14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58"/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олговым обязательствам в иностранной валюте (030140000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59" w:name="RANGE!C14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59"/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0" w:name="RANGE!D14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60"/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1" w:name="RANGE!E14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61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2" w:name="RANGE!G14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62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3" w:name="RANGE!H14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63"/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4" w:name="RANGE!I14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64"/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принятым обязательствам (030200000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59,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59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330,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5" w:name="RANGE!H14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65"/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6" w:name="RANGE!I14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66"/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330,35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57 329,8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57 329,8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7" w:name="RANGE!G14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bookmarkEnd w:id="267"/>
            <w:r>
              <w:rPr>
                <w:rFonts w:cs="Arial" w:ascii="Arial" w:hAnsi="Arial"/>
                <w:sz w:val="16"/>
                <w:szCs w:val="16"/>
              </w:rPr>
              <w:t>-8 222,5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8" w:name="RANGE!H14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68"/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9" w:name="RANGE!I14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69"/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 222,55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налогу на доходы физических лиц (030301000)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67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70" w:name="RANGE!H14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70"/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71" w:name="RANGE!I149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71"/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67,00</w:t>
            </w:r>
          </w:p>
        </w:tc>
      </w:tr>
      <w:tr>
        <w:trPr>
          <w:trHeight w:val="73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 (030302000)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57 328,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57 328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72" w:name="RANGE!G15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bookmarkEnd w:id="272"/>
            <w:r>
              <w:rPr>
                <w:rFonts w:cs="Arial" w:ascii="Arial" w:hAnsi="Arial"/>
                <w:sz w:val="16"/>
                <w:szCs w:val="16"/>
              </w:rPr>
              <w:t>-8 218,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73" w:name="RANGE!H15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73"/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74" w:name="RANGE!I150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74"/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8 218,81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налогу на прибыль организаций (030303000)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75" w:name="RANGE!G15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75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76" w:name="RANGE!H15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76"/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77" w:name="RANGE!I151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77"/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налогу на добавленную стоимость (030304000)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78" w:name="RANGE!G15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78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79" w:name="RANGE!H15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79"/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80" w:name="RANGE!I152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80"/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прочим платежам в бюджет (030305000)</w:t>
            </w:r>
          </w:p>
        </w:tc>
        <w:tc>
          <w:tcPr>
            <w:tcW w:w="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81" w:name="RANGE!G15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81"/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82" w:name="RANGE!H15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82"/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83" w:name="RANGE!I153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83"/>
          </w:p>
        </w:tc>
        <w:tc>
          <w:tcPr>
            <w:tcW w:w="10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обязательному социальному страхованию от несчастных случаев на производстве и профессиональных заболеваний (03030600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1,6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1,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7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84" w:name="RANGE!H15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84"/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85" w:name="RANGE!I15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85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74</w:t>
            </w:r>
          </w:p>
        </w:tc>
      </w:tr>
      <w:tr>
        <w:trPr>
          <w:trHeight w:val="49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четы с кредиторами (03040000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86" w:name="RANGE!B162"/>
            <w:r>
              <w:rPr>
                <w:rFonts w:cs="Arial" w:ascii="Arial" w:hAnsi="Arial"/>
                <w:sz w:val="16"/>
                <w:szCs w:val="16"/>
              </w:rPr>
              <w:t>530</w:t>
            </w:r>
            <w:bookmarkEnd w:id="286"/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средствам, полученным во временное распоряжение (03040100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87" w:name="RANGE!E16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87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88" w:name="RANGE!I164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88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с депонентами (03040200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89" w:name="RANGE!C16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89"/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90" w:name="RANGE!D16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90"/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91" w:name="RANGE!E16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91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92" w:name="RANGE!G16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92"/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93" w:name="RANGE!H16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93"/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94" w:name="RANGE!I165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94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ы по удержаниям из выплат по оплате труда (03040300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95" w:name="RANGE!C16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95"/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96" w:name="RANGE!D16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96"/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97" w:name="RANGE!E16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97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98" w:name="RANGE!G16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98"/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99" w:name="RANGE!H16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299"/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00" w:name="RANGE!I166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00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01" w:name="RANGE!C16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01"/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02" w:name="RANGE!D16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02"/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03" w:name="RANGE!E16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03"/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04" w:name="RANGE!G16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04"/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05" w:name="RANGE!H16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05"/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306" w:name="RANGE!I167"/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bookmarkEnd w:id="306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70"/>
        <w:outlineLvl w:val="1"/>
        <w:rPr>
          <w:sz w:val="28"/>
          <w:szCs w:val="28"/>
        </w:rPr>
      </w:pPr>
      <w:r>
        <w:rPr>
          <w:sz w:val="28"/>
          <w:szCs w:val="28"/>
        </w:rPr>
        <w:t>Недостач и хищений денежных средств и материальных ценностей за отчетный период не было зафиксировано.</w:t>
      </w:r>
    </w:p>
    <w:p>
      <w:pPr>
        <w:pStyle w:val="Normal"/>
        <w:numPr>
          <w:ilvl w:val="0"/>
          <w:numId w:val="0"/>
        </w:numPr>
        <w:spacing w:lineRule="atLeast" w:line="27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расходов, согласно бюджетной </w:t>
      </w:r>
    </w:p>
    <w:p>
      <w:pPr>
        <w:pStyle w:val="Normal"/>
        <w:numPr>
          <w:ilvl w:val="0"/>
          <w:numId w:val="0"/>
        </w:numPr>
        <w:spacing w:lineRule="atLeast" w:line="270"/>
        <w:jc w:val="center"/>
        <w:outlineLvl w:val="1"/>
        <w:rPr/>
      </w:pPr>
      <w:r>
        <w:rPr>
          <w:b/>
          <w:sz w:val="28"/>
          <w:szCs w:val="28"/>
        </w:rPr>
        <w:t>классификации РФ</w:t>
      </w: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1080"/>
        <w:gridCol w:w="1080"/>
        <w:gridCol w:w="2694"/>
        <w:gridCol w:w="6"/>
      </w:tblGrid>
      <w:tr>
        <w:trPr>
          <w:trHeight w:val="5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правления рас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ind w:right="-108" w:hanging="0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ученные лимиты Б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сх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сфере водоснабжения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 по МЦ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2 7951305 240 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/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 по МЦ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2 7951305 240 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/>
            </w:pPr>
            <w:r>
              <w:rPr>
                <w:sz w:val="16"/>
                <w:szCs w:val="16"/>
              </w:rPr>
              <w:t>114 6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69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 по МЦ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2 7951305 240 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 по МЦ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2 7955006 240 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 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имуще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/>
            </w:pPr>
            <w:r>
              <w:rPr>
                <w:sz w:val="16"/>
                <w:szCs w:val="16"/>
              </w:rPr>
              <w:t>992 0502 8510500 240 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9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9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/>
            </w:pPr>
            <w:r>
              <w:rPr>
                <w:sz w:val="16"/>
                <w:szCs w:val="16"/>
              </w:rPr>
              <w:t>992 0502 8510500 240 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9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 99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снов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/>
            </w:pPr>
            <w:r>
              <w:rPr>
                <w:sz w:val="16"/>
                <w:szCs w:val="16"/>
              </w:rPr>
              <w:t>992 0502 8510500 240 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 7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 7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/>
            </w:pPr>
            <w:r>
              <w:rPr>
                <w:sz w:val="16"/>
                <w:szCs w:val="16"/>
              </w:rPr>
              <w:t>992 0502 8510500 240 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4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49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сфере благоустройства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коммуналь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3 6000100 240 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 7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 7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3 6000100 240 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992 0503 6000100 240 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6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67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2 0503 6000100 240 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967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967,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3 6000300 240 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зеленение 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3 6000400 240 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096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96,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ест захоронения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3 6000400 240 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ест захоронения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/>
            </w:pPr>
            <w:r>
              <w:rPr>
                <w:sz w:val="16"/>
                <w:szCs w:val="16"/>
              </w:rPr>
              <w:t>992 0503 6000501 240 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4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46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ест массового отдыха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3 6000501 240 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ест массового отдыха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/>
            </w:pPr>
            <w:r>
              <w:rPr>
                <w:sz w:val="16"/>
                <w:szCs w:val="16"/>
              </w:rPr>
              <w:t>992 0503 6000501 240 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1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ест массового отдыха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3 6000502 240 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мусора и ТБО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 0503 6000503 240 34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3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31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а в области благоуст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 по МЦ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3 7950109 240 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/>
            </w:pPr>
            <w:r>
              <w:rPr>
                <w:sz w:val="16"/>
                <w:szCs w:val="16"/>
              </w:rPr>
              <w:t>11 5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51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«Занятость»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 по МЦ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3 7951305 240 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«Энергосбережение»</w:t>
            </w:r>
          </w:p>
        </w:tc>
      </w:tr>
      <w:tr>
        <w:trPr>
          <w:trHeight w:val="321" w:hRule="atLeast"/>
        </w:trPr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сфере выполнения функций казенными учреждениями</w:t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5 0029901 110 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0 4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0 06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заработную пл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5 0029901 110 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 45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 534,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5 0029901 240 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2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коммуналь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5 0029901 240 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46 4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46 47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5 0029901 240 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2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2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5 0029901 240 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079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079,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5 0029901 851 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75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505 0029901 852 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1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снов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/>
            </w:pPr>
            <w:r>
              <w:rPr>
                <w:sz w:val="16"/>
                <w:szCs w:val="16"/>
              </w:rPr>
              <w:t>992 0505 0029901 240 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/>
            </w:pPr>
            <w:r>
              <w:rPr>
                <w:sz w:val="16"/>
                <w:szCs w:val="16"/>
              </w:rPr>
              <w:t>8 42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outlineLvl w:val="1"/>
              <w:rPr/>
            </w:pPr>
            <w:r>
              <w:rPr>
                <w:sz w:val="16"/>
                <w:szCs w:val="16"/>
              </w:rPr>
              <w:t>992 0505 0029901 240 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936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936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/>
              <w:outlineLvl w:val="1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бухгалтер администрации</w:t>
      </w:r>
    </w:p>
    <w:p>
      <w:pPr>
        <w:pStyle w:val="Normal"/>
        <w:spacing w:before="0" w:after="192"/>
        <w:jc w:val="both"/>
        <w:rPr>
          <w:sz w:val="20"/>
          <w:szCs w:val="20"/>
        </w:rPr>
      </w:pPr>
      <w:r>
        <w:rPr>
          <w:sz w:val="20"/>
          <w:szCs w:val="20"/>
        </w:rPr>
        <w:t>Покровского сель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 И.В. Лугов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24:00Z</dcterms:created>
  <dc:creator>Buh</dc:creator>
  <dc:description/>
  <cp:keywords/>
  <dc:language>en-US</dc:language>
  <cp:lastModifiedBy>Buh</cp:lastModifiedBy>
  <cp:lastPrinted>2014-04-23T09:11:00Z</cp:lastPrinted>
  <dcterms:modified xsi:type="dcterms:W3CDTF">2014-04-23T05:14:00Z</dcterms:modified>
  <cp:revision>4</cp:revision>
  <dc:subject/>
  <dc:title>Отчет о результатах деятельности муниципального бюджетного учреждения и об использовании закрепленного за ним муниципального имущества</dc:title>
</cp:coreProperties>
</file>