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1260"/>
        <w:gridCol w:w="1440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ЯСНИТЕЛЬНАЯ ЗАПИС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4"/>
            <w:r>
              <w:rPr>
                <w:rFonts w:cs="Arial CYR" w:ascii="Arial CYR" w:hAnsi="Arial CYR"/>
                <w:sz w:val="16"/>
                <w:szCs w:val="16"/>
              </w:rPr>
              <w:t>на 1 апреля  2014 года</w:t>
            </w:r>
            <w:bookmarkEnd w:id="0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РОВСКОЕ  СЕЛЬСКОЕ  ПОСЕЛ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1" w:name="RANGE!C6"/>
            <w:r>
              <w:rPr>
                <w:rFonts w:cs="Arial CYR" w:ascii="Arial CYR" w:hAnsi="Arial CYR"/>
                <w:sz w:val="16"/>
                <w:szCs w:val="16"/>
              </w:rPr>
              <w:t>01.04.201</w:t>
            </w:r>
            <w:bookmarkEnd w:id="1"/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распорядитель, распорядитель,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лучатель бюджетных средств, главный администратор,     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МУНИЦИПАЛЬНОЕ         УЧРЕЖДЕНИЕ «ИМПУЛЬС»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                 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ор доходов бюджета,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2" w:name="RANGE!C9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2"/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администратор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ов финансирования</w:t>
            </w:r>
            <w:bookmarkStart w:id="3" w:name="RANGE!A12"/>
            <w:r>
              <w:rPr>
                <w:rFonts w:cs="Arial CYR" w:ascii="Arial CYR" w:hAnsi="Arial CYR"/>
                <w:sz w:val="16"/>
                <w:szCs w:val="16"/>
              </w:rPr>
              <w:t xml:space="preserve"> дефицита бюджета</w:t>
            </w:r>
            <w:bookmarkEnd w:id="3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4" w:name="RANGE!C12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4"/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бюджета   ПОКРОВСКОЕ СЕЛЬСКОЕ ПОСЕЛ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(публично-правового образования)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5" w:name="RANGE!C14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5"/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  кварталь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ру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50"/>
        <w:ind w:firstLine="720"/>
        <w:jc w:val="both"/>
        <w:rPr/>
      </w:pPr>
      <w:r>
        <w:rPr/>
        <w:t>Предоставление бюджетной и бухгалтерской отчетности получателем бюджетных средств местного бюджета за 1квартал 2014 год в Администрацию Покровского сельского поселения Новопокровского района  осуществляется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. и приказа Минфина РФ №114н от 30.09.2010.</w:t>
      </w:r>
    </w:p>
    <w:p>
      <w:pPr>
        <w:pStyle w:val="Normal"/>
        <w:autoSpaceDE w:val="false"/>
        <w:spacing w:lineRule="atLeast" w:line="350"/>
        <w:ind w:firstLine="720"/>
        <w:jc w:val="both"/>
        <w:rPr/>
      </w:pPr>
      <w:r>
        <w:rPr/>
        <w:t>Квартальная бюджетная отчетность представляется в администрацию Покровского сельского поселения на бумажном носителе и содержит полную информацию об исполнении сметы доходов и расходов, о состоянии денежных обязательств, а также об операциях, их изменяющих.</w:t>
      </w:r>
    </w:p>
    <w:p>
      <w:pPr>
        <w:pStyle w:val="Normal"/>
        <w:widowControl w:val="false"/>
        <w:autoSpaceDE w:val="false"/>
        <w:spacing w:lineRule="atLeast" w:line="350"/>
        <w:ind w:firstLine="720"/>
        <w:jc w:val="both"/>
        <w:rPr/>
      </w:pPr>
      <w:bookmarkStart w:id="6" w:name="Par24"/>
      <w:bookmarkStart w:id="7" w:name="Par23"/>
      <w:bookmarkStart w:id="8" w:name="Par22"/>
      <w:bookmarkStart w:id="9" w:name="Par162"/>
      <w:bookmarkEnd w:id="6"/>
      <w:bookmarkEnd w:id="7"/>
      <w:bookmarkEnd w:id="8"/>
      <w:bookmarkEnd w:id="9"/>
      <w:r>
        <w:rPr/>
        <w:t xml:space="preserve"> </w:t>
      </w:r>
      <w:r>
        <w:rPr/>
        <w:t>В состав сводной бухгалтерской отчетности, представляемой в администрацию Покровского сельского поселения, включаются следующие формы:</w:t>
      </w:r>
    </w:p>
    <w:p>
      <w:pPr>
        <w:pStyle w:val="Normal"/>
        <w:widowControl w:val="false"/>
        <w:autoSpaceDE w:val="false"/>
        <w:spacing w:lineRule="atLeast" w:line="350"/>
        <w:jc w:val="both"/>
        <w:rPr/>
      </w:pPr>
      <w:r>
        <w:rPr/>
        <w:t xml:space="preserve">    </w:t>
      </w:r>
      <w:r>
        <w:rPr/>
        <w:t xml:space="preserve">-«Баланс главного распорядителя, распорядителя, получателя бюджетных средств, главного администратора, администратора доходов бюджета, главного администратора, администратора источников финансирования дефицита бюджета» (ф. 0503130);    </w:t>
      </w:r>
    </w:p>
    <w:p>
      <w:pPr>
        <w:pStyle w:val="Normal"/>
        <w:widowControl w:val="false"/>
        <w:autoSpaceDE w:val="false"/>
        <w:spacing w:lineRule="atLeast" w:line="350"/>
        <w:jc w:val="both"/>
        <w:rPr/>
      </w:pPr>
      <w:r>
        <w:rPr/>
        <w:t xml:space="preserve">  </w:t>
      </w:r>
      <w:r>
        <w:rPr/>
        <w:t>-Пояснительная записка (текстовой формат) (ф. 0503160).</w:t>
      </w:r>
    </w:p>
    <w:p>
      <w:pPr>
        <w:pStyle w:val="Normal"/>
        <w:rPr>
          <w:sz w:val="28"/>
          <w:szCs w:val="28"/>
          <w:lang w:eastAsia="en-US"/>
        </w:rPr>
      </w:pPr>
      <w:r>
        <w:rPr/>
        <w:t xml:space="preserve"> </w:t>
      </w:r>
      <w:r>
        <w:rPr/>
        <w:t>-«</w:t>
      </w:r>
      <w:r>
        <w:rPr>
          <w:lang w:eastAsia="en-US"/>
        </w:rPr>
        <w:t>Отчет о результатах деятельности муниципального казенного учреждения и об использовании закрепленного за ним   муниципального имущества за 1 квартал 2014г.»</w:t>
      </w:r>
      <w:r>
        <w:rPr>
          <w:sz w:val="28"/>
          <w:szCs w:val="28"/>
          <w:lang w:eastAsia="en-US"/>
        </w:rPr>
        <w:t xml:space="preserve">                                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35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6"/>
        <w:gridCol w:w="1479"/>
      </w:tblGrid>
      <w:tr>
        <w:trPr>
          <w:trHeight w:val="255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аздел 1. Организационная структура субъекта бюджетной отчетности</w:t>
            </w:r>
          </w:p>
        </w:tc>
      </w:tr>
      <w:tr>
        <w:trPr>
          <w:trHeight w:val="255" w:hRule="atLeast"/>
        </w:trPr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Б=10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лавным  распорядителем и учредителем   подведомственного муниципального учреждения «Импульс» Покровского сельского поселения  является</w:t>
      </w:r>
      <w:r>
        <w:rPr>
          <w:color w:val="FFFFFF"/>
        </w:rPr>
        <w:t>.!</w:t>
      </w:r>
      <w:r>
        <w:rPr/>
        <w:t xml:space="preserve"> Администрация Покровского сельского поселения Новопокровского района.</w:t>
      </w:r>
      <w:r>
        <w:rPr>
          <w:color w:val="FFFFFF"/>
        </w:rPr>
        <w:t>!!!!!!!!!!!!!!!!!!!!!!!!!!!!!!!!!!!!!!!</w:t>
      </w:r>
      <w:r>
        <w:rPr/>
        <w:t xml:space="preserve">                                                                                                                                                                                   Муниципальное учреждение создано для обеспечения полномочий  Покровского сельского поселения по решению вопросов местного значения </w:t>
      </w:r>
      <w:r>
        <w:rPr>
          <w:b/>
        </w:rPr>
        <w:t xml:space="preserve"> </w:t>
      </w:r>
      <w:r>
        <w:rPr/>
        <w:t>в области жилищно-коммунального обслуживания насел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>Для достижения этих целей муниципальное  учреждение в установленном законодательством порядке осуществляет следующие виды деятель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1.  распределение в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2.  удаление и обработка твердых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3. уборка территории и аналогичная деятельность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В качестве не основной деятельности осуществляет следующие виды приносящей доход деятельности и оказания услуг населению:</w:t>
      </w:r>
    </w:p>
    <w:p>
      <w:pPr>
        <w:pStyle w:val="Normal"/>
        <w:autoSpaceDE w:val="false"/>
        <w:snapToGrid w:val="false"/>
        <w:ind w:firstLine="720"/>
        <w:jc w:val="both"/>
        <w:rPr/>
      </w:pPr>
      <w:r>
        <w:rPr/>
        <w:t>3.2.4. Организация благоустройства и озеленения территории населенных пунктов поселения, в том числе обустройство мест общего пользования, мест массового отдыха населения;</w:t>
      </w:r>
    </w:p>
    <w:p>
      <w:pPr>
        <w:pStyle w:val="Normal"/>
        <w:autoSpaceDE w:val="false"/>
        <w:snapToGrid w:val="false"/>
        <w:ind w:firstLine="720"/>
        <w:jc w:val="both"/>
        <w:rPr/>
      </w:pPr>
      <w:r>
        <w:rPr/>
        <w:t>3.2.5. Содержание и обслуживание уличного освещ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3.2.6.Содержание и обслуживание внутри поселковых дорог, механизированная очистка улиц населенных пунктов поселения от снега, ремонт тротуарных пешеходных дорожек по улицам; покос обочин, грейдирование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3.2.7. Оказание ритуальных услуг, содержание и наведение порядка в местах захоро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3.2.8. Обустройство, содержание и  наведение порядка в местах общего пользования  (мемориалы, стадионы, парки и т.д.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вязи со вступлением в силу ФЗ-31 от  08.05.2010г. определен тип подведомственного  учреждения с внесением изменений в    учредительные документы (Устав, ЕГРЮЛ). Муниципальное учреждение «Импульс» приобрело статус -КАЗЕННОГО. Смена  полного и сокращенного названия  учреждения  не производилась, что положительно отразилось на его финансовой деятельности. Кадрового изменения в руководстве учреждения не производило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дел 2. Результаты деятельности субъекта бюджетной отчетности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1260"/>
        <w:gridCol w:w="1440"/>
      </w:tblGrid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Б=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За 1 квартал 2014 год  был предпринят ряд мер по повышению эффективности расходов бюджетных средств. Так в  целях повышения доли закупок на конкурсной основе проведены торги  и заключены муниципальные контракты на поставку запасных частей, на поставку канцелярских и хозяйственных товаров, на обязательное страхование гражданской ответственности автовладельцев. Проводился анализ своевременности расчетов по обязательствам, мониторинг недопущения просроченной кредиторской задолженности. В свою очередь данные меры способствуют отсутствию кредиторской задолженности на 01 апреля текущего года по муниципальному учреждению «Импульс» Покр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дел 3. Анализ отчета об исполнении сметы доходов и расходов</w:t>
      </w:r>
      <w:r>
        <w:rPr/>
        <w:t xml:space="preserve"> бюджетной отчетности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1260"/>
        <w:gridCol w:w="1440"/>
      </w:tblGrid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Б=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/>
        <w:t xml:space="preserve">     </w:t>
      </w:r>
      <w:r>
        <w:rPr/>
        <w:t xml:space="preserve">Кассовый план по доходам, принятый  Решением Совета Покровского сельского поселения Новопокровского района " О бюджете Покровского сельского поселения на 2014год" № 214 от 29.11.2013г.  составлялся и исполняется в соответствии с Бюджетным Кодексом Российской Федерации. Исполнение сметы по доходам за 1квартал составило73%, ввиду того что ОАО «Восход»  не произвел оплату за водопотребление за март текущего года.  </w:t>
      </w:r>
      <w:r>
        <w:rPr>
          <w:color w:val="FF000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       </w:t>
      </w:r>
      <w:r>
        <w:rPr/>
        <w:t>Кассовый план по расходам выполнен на 56%, ввиду того, что продлен срок изготовления лицензии на добычу и распределение воды, ведется целенаправленная и систематическая работа по энергосбережению, поэтому расход электроэнергии  постоянно сокращается. Ежедневные контрольные замеры позволяют своевременно принимать необходимые меры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Раздел 4. Анализ показателей финансовой отчетности субъекта бюджетной отчетности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1260"/>
        <w:gridCol w:w="1440"/>
      </w:tblGrid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Б=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01 апреля 2014 основные средства увеличились на сумму 36950,00рублей за счет  приобретения машин и оборудования на 36950,00рублей и получение в оперативное управление  транспортного средства на 135383,20руб.; материальные запасы на сумму 92654,93 рублей. Данные изменения отражены в инвентарной картотеке и в Актах на списание материальных запас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редиторская задолженность, которая сложилась на 01.01.2014год погашена полностью, и на отчетную дату муниципальное учреждение  кредиторской задолженности не имее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</w:t>
      </w:r>
      <w:r>
        <w:rPr/>
        <w:t xml:space="preserve">По вопросу дебиторской задолженности  в отделение Фонда социального страхования РФ подано Заявление на  </w:t>
      </w:r>
      <w:r>
        <w:rPr>
          <w:sz w:val="22"/>
          <w:szCs w:val="22"/>
        </w:rPr>
        <w:t xml:space="preserve">возмещение задолженности на сумму </w:t>
      </w:r>
      <w:r>
        <w:rPr/>
        <w:t>57328,14рублей для закрытия счета 30302</w:t>
      </w:r>
      <w:r>
        <w:rPr>
          <w:color w:val="FF0000"/>
        </w:rPr>
        <w:t xml:space="preserve">.  </w:t>
      </w:r>
      <w:r>
        <w:rPr/>
        <w:t>Подготовлены и направлены материалы  в Новопокровский районный отдел судебных приставов  о взыскании задолженности по оплате коммунальных услуг (водоснабжение) злостных неплательщиков для сокращения задолженности по счету 20531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Раздел 5. Прочие вопросы деятельности  субъекта бюджетной отчетности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1260"/>
        <w:gridCol w:w="1440"/>
      </w:tblGrid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Б=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четная политика для бухгалтерского учета и налогообложения  принята     в рамках реализации новых положений законодательства РФ, вступивших в силу с 1 января 2013года и в соответствии с ФЗ №402  от 06.12.2011 «О бухгалтерском учете». Утвержден Единый рабочий план счетов бухгалтерского учета, порядок проведения инвентаризации, формы первичных документов, по которым законодательством не установлены унифицированные формы. В Учетной политике отражен Учет кассовых операций, Учет на забалансовых счетах 03 «Бланки строгой отчетности»  и 09 «Запасные части к транспортным средствам, выданные взамен изношенным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Директор муниципального учреждения</w:t>
      </w:r>
    </w:p>
    <w:p>
      <w:pPr>
        <w:pStyle w:val="Normal"/>
        <w:rPr/>
      </w:pPr>
      <w:r>
        <w:rPr/>
        <w:t>«Импульс» Покровского сельского поселения                                          М.В. Кур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хгалтер МУ «Импульс»                                                                            К.П. Венк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10» апреля 2014г.</w:t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27:00Z</dcterms:created>
  <dc:creator>Buh</dc:creator>
  <dc:description/>
  <cp:keywords/>
  <dc:language>en-US</dc:language>
  <cp:lastModifiedBy>Buh</cp:lastModifiedBy>
  <cp:lastPrinted>2014-04-23T10:27:00Z</cp:lastPrinted>
  <dcterms:modified xsi:type="dcterms:W3CDTF">2014-04-23T06:27:00Z</dcterms:modified>
  <cp:revision>2</cp:revision>
  <dc:subject/>
  <dc:title>Представление бюджетной и бухгалтерской отчетности главным администратором средств местного бюджета за 2013 год в ФУ администрации МО Новопокровский район  осуществляется в соответствии с требованиями Инструкции о порядке составления и представления годо</dc:title>
</cp:coreProperties>
</file>