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11.2019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0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, о безопасности использования электронагревательных приборов, печного и других систем отопления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Панасюк Н.А., Астрецова И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, Денисова О.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Выход на лед запрещен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е допускать купание людей в местах запрета куп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9-12-17T08:41:00Z</dcterms:modified>
  <cp:revision>29</cp:revision>
  <dc:subject/>
  <dc:title>                                          Покровское сельское поселение</dc:title>
</cp:coreProperties>
</file>