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3.11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2й категории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й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Озеровой Н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 требований пожарной безопасности в жилом секторе, о запрете разведения костров, сжигании сухой сорной растительности, о безопасности использования электронагревательных приборов, печного и других систем отопления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осян Г.И., Данилина Г.В., Соловьев И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>3. Совершать совместные обходы мест проживания неблагополучных, малоимущих семей, и социально незащищенных категорий граждан (стариков, инвалидов) с привлечением ОНД и ПР Новопокровского района, ОМВД по Новопокровскому району, органов социальной защиты и так далее, с целью проведения разъяснительной работы о соблюдении  требований пожарной безопасности в жилом секторе и вручения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4"/>
        </w:numPr>
        <w:shd w:fill="FFFFFF" w:val="clear"/>
        <w:ind w:left="0" w:right="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Выход на лед запрещен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9-12-17T08:33:00Z</dcterms:modified>
  <cp:revision>42</cp:revision>
  <dc:subject/>
  <dc:title>                                          Покровское сельское поселение</dc:title>
</cp:coreProperties>
</file>