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3.11.2019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2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й категории 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  <w:r>
        <w:rPr>
          <w:bCs/>
          <w:color w:val="212121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, о безопасности использования электронагревательных приборов, печного и других систем отопления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СТУПАЛИ: Горбань И.В., Новикова Н.А., Жевтяк В.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4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, Жевтяк В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Выход на лед запрещен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9-12-17T08:33:00Z</dcterms:modified>
  <cp:revision>37</cp:revision>
  <dc:subject/>
  <dc:title>                                          Покровское сельское поселение</dc:title>
</cp:coreProperties>
</file>