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Мир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5.11.2019 года                                              Клуб  поселка  Ми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89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/>
      </w:pPr>
      <w:r>
        <w:rPr>
          <w:sz w:val="28"/>
          <w:szCs w:val="28"/>
        </w:rPr>
        <w:t>Данилина А.В. – специалист 2й категории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2й категории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>2. 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, ЧС и пожарную безопасность.</w:t>
      </w:r>
    </w:p>
    <w:p>
      <w:pPr>
        <w:pStyle w:val="Normal"/>
        <w:ind w:firstLine="709"/>
        <w:rPr/>
      </w:pPr>
      <w:r>
        <w:rPr>
          <w:sz w:val="28"/>
          <w:szCs w:val="28"/>
        </w:rPr>
        <w:t>3. О безопасности людей на водных объектах, с вручением соответствующих памяток. 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Пирагова Е.М., Иваненко Н.С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Лукьяненко Т.Ф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пожароопасный период,  требований пожарной безопасности в жилом секторе, о запрете разведения костров, сжигании сухой сорной растительности, о безопасности использования электронагревательных приборов, печного и других систем отопления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Лукьянова Т.Ф., Дутова Г.А., Носаченко Д.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firstLine="6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вести обходы заброшенных домовладений, мест захоронений. Провести информирование населения с вручением соответствующих памяток о выполнении мер пожарной безопасности. </w:t>
      </w:r>
    </w:p>
    <w:p>
      <w:pPr>
        <w:pStyle w:val="Normal"/>
        <w:shd w:fill="FFFFFF" w:val="clear"/>
        <w:ind w:left="51" w:right="67" w:firstLine="658"/>
        <w:jc w:val="both"/>
        <w:rPr>
          <w:sz w:val="28"/>
          <w:szCs w:val="28"/>
        </w:rPr>
      </w:pPr>
      <w:r>
        <w:rPr>
          <w:sz w:val="28"/>
          <w:szCs w:val="28"/>
        </w:rPr>
        <w:t>3. Совершать совместные обходы мест проживания неблагополучных, малоимущих семей, и социально незащищенных категорий граждан (стариков, инвалидов) с привлечением ОНД и ПР Новопокровского района, ОМВД по Новопокровскому району, органов социальной защиты и так далее, с целью проведения разъяснительной работы о соблюдении  требований пожарной безопасности в жилом секторе и вручения соответствующих памяток о выполнении мер пожарной безопасности.</w:t>
      </w:r>
    </w:p>
    <w:p>
      <w:pPr>
        <w:pStyle w:val="Normal"/>
        <w:numPr>
          <w:ilvl w:val="0"/>
          <w:numId w:val="4"/>
        </w:numPr>
        <w:shd w:fill="FFFFFF" w:val="clear"/>
        <w:ind w:left="0" w:right="67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сжигание сухой сорной растительности, мусора, разведение костров.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Информацию Воличенко Н.Н. О безопасности людей на водных объектах, с вручением соответствующих памя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Лукьяненко Т.Ф., Дутова Г.А., Пикалов В.М., Носаченко Д.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мер безопасности на водных объектах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ъезд водоемов Покровского сельского поселения. Провести мониторинг знаков «Выход на лед запрещен». </w:t>
      </w:r>
    </w:p>
    <w:p>
      <w:pPr>
        <w:pStyle w:val="Normal"/>
        <w:numPr>
          <w:ilvl w:val="0"/>
          <w:numId w:val="2"/>
        </w:numPr>
        <w:shd w:fill="FFFFFF" w:val="clear"/>
        <w:ind w:left="411" w:right="67" w:firstLine="298"/>
        <w:jc w:val="both"/>
        <w:rPr/>
      </w:pPr>
      <w:r>
        <w:rPr>
          <w:sz w:val="28"/>
          <w:szCs w:val="28"/>
        </w:rPr>
        <w:t>Не допускать купание людей в местах запрета куп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4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8-01-24T14:31:00Z</cp:lastPrinted>
  <dcterms:modified xsi:type="dcterms:W3CDTF">2019-12-17T08:39:00Z</dcterms:modified>
  <cp:revision>35</cp:revision>
  <dc:subject/>
  <dc:title>                                          Покровское сельское поселение</dc:title>
</cp:coreProperties>
</file>