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4.11.2019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91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ердникова Е.Н., Зыкова Е.Л., Черных В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а З.И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, о безопасности использования электронагревательных приборов, печного и других систем отопления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Выход на лед запрещен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19-12-17T08:35:00Z</dcterms:modified>
  <cp:revision>32</cp:revision>
  <dc:subject/>
  <dc:title>                                          Покровское сельское поселение</dc:title>
</cp:coreProperties>
</file>