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Зар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2.02.2020 года                                              Клуб  поселка  Заре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6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й категории 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й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Романова В.М., Семенова Л.А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Хаитова Т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, болезни Ньюкасл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Хаитов Т., Иваненко Е.Н., Семенова Л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hanging="0"/>
        <w:jc w:val="both"/>
        <w:rPr/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1"/>
        </w:numPr>
        <w:shd w:fill="FFFFFF" w:val="clear"/>
        <w:ind w:left="411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3:00Z</cp:lastPrinted>
  <dcterms:modified xsi:type="dcterms:W3CDTF">2020-02-18T10:51:00Z</dcterms:modified>
  <cp:revision>31</cp:revision>
  <dc:subject/>
  <dc:title>                                          Покровское сельское поселение</dc:title>
</cp:coreProperties>
</file>