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0" w:after="3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8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6706"/>
        <w:gridCol w:w="2970"/>
        <w:gridCol w:w="3827"/>
        <w:gridCol w:w="1690"/>
      </w:tblGrid>
      <w:tr>
        <w:trPr>
          <w:trHeight w:val="66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62" w:right="48" w:firstLine="38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pacing w:val="-17"/>
                <w:sz w:val="28"/>
                <w:szCs w:val="28"/>
              </w:rPr>
              <w:t>п\п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мероприятия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роки выполн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792" w:right="7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и соисполнител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тметка о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ыполнении</w:t>
            </w:r>
          </w:p>
        </w:tc>
      </w:tr>
      <w:tr>
        <w:trPr>
          <w:trHeight w:val="1944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bCs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8"/>
                <w:szCs w:val="28"/>
              </w:rPr>
              <w:t>2.2.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10" w:firstLine="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ить планов взаимодействия сил и средств, предназначенных для поиска и спасения людей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терпящих бедствие на водных объектах Покров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, уточнение расчета сил и средств, предназначенных для ликвидации ЧС в зимнем периоде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202" w:right="206" w:hanging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тветственный по дел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ЧС и ПБ – Воличенко Наталья Николаевн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9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432" w:firstLine="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и провести в учебно -образовательных учреждениях - «Месячник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безопасности людей на водных объектах в зимн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е»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30" w:right="13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иректор МБОУ СОШ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, преподаватель ОБЖ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9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в проведение профилактической работы с населением в сельском поселении по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опросам безопасности людей на водных объектах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ем периоде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, ноябр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лава сельского поселени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по делам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 и ЧС – Воличенко Наталья Николаевн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8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5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10"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выступления в средствах массовой информации ответственному по делам ГО и ЧС, п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равилам поведения и мерах безопасности людей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ьду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92" w:right="206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тветственный по дел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ЧС и ПБ – Воличенко Наталья Николаевн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5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3. Обеспечение безопасности людей на водных объектах в период подготовки к проведению купального сезона</w:t>
            </w:r>
          </w:p>
        </w:tc>
      </w:tr>
      <w:tr>
        <w:trPr>
          <w:trHeight w:val="1301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07"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ровести заседание КЧС и ПБ по вопросам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беспечения безопасности граждан на воде и мер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предупреждению гибели людей на водных объектах в период купального сезона 2020 год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92" w:right="202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тветственный по дел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ЧС и ПБ – Воличенко Наталья Николаевн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355" w:firstLine="67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Организовать и провести в СОШ № 9 - «Месяч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 людей на водных объектах в период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66" w:right="446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иректор СОШ №9, преподаватель ОБЖ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71" w:right="471" w:gutter="0" w:header="0" w:top="117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53:00Z</dcterms:created>
  <dc:creator>Admin</dc:creator>
  <dc:description/>
  <cp:keywords/>
  <dc:language>en-US</dc:language>
  <cp:lastModifiedBy>Наталья</cp:lastModifiedBy>
  <dcterms:modified xsi:type="dcterms:W3CDTF">2019-12-02T08:25:00Z</dcterms:modified>
  <cp:revision>8</cp:revision>
  <dc:subject/>
  <dc:title/>
</cp:coreProperties>
</file>